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IP Gallery v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3 by Beak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allery should in no way harm your computer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worst, you may have to re-boot your system due to lockup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 missed checking for one of the many different scenario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cre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kware Software, and it's affiliates both expressed and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 no way responsible for any loss due to, or rela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r misuse of the RIP Galle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RIP Gallery henceforth is an assent to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use the Adult Only access feature of RIP Gallery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SOMETHING COMPLET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Gallery is a Door that allows callers with a RIP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 program (i.e. RIPTerm) to browse through an art galle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IP pictures.  You can set up up to 15 libraries to organ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tures into.  Only 2 libraries are allowed in the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ered version of RIP Gallery. I am unsure how RIP Galler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ork in a multi-line environment.  If it works, or has problems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interested in hearing from you. 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allery will work with any BBS that meets the following criter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 any of the following dro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OARD.SYS            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S.SYS             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RINFO.DAT          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TUSER.DAT             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DOS of PCDO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ven if your BBS software does not support RIP, this do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ork for you and your callers with a RIP termina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to g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Decide where you want to setup your RI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gg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genera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holi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compu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Unzip the RIPGALXX.ZIP archive into the directory that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ep your *.RIP pictures. (c:\doors\ripgal\ in ou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Edit the sample configuration file included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d ripgal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thi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DROP FILE (i.e..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NAM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NAM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BRARY PATH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WC30\WCWORK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ev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093                        &lt;----a number of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ral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GENERAL\     &lt;----note back slash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li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HOLIDAY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t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DOORS\RIPGAL\COMPUTER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put some kind of number in the key spot.  0 is fin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. Create all of the sub directories and move your *.RIP scrip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ropriat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Create a DOS hook or Door to run 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DOORS\RIP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IPGAL RIPGAL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's all there is to setting up!  If it sounds complicated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cause I am not the greatest at writing these things and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leave anyth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adults only feature.  To make an area available for ad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, preface the area name with an "*"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dult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DOORS\RIPGAL\ADULTS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dded this feature at the request of another sysop.  If you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at your own risk.  RIP Gallery will make these libr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visible to anyone under the age of 18.  This is currently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le feature.  If you would like it to be, let me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lso make a 21 year version available upon request to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ed users. THE ADULTS ONLY FEATURE IS ONLY AVAILAB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KEY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fd - enables fossi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# - enables nonstandard IRQ's where # is the IRQ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unregistered version of RIP Gallery, only 2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.  However, for the minimal fee $15.00,  your consci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lear to use it the any way you like and have up to 15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giving you 1500 available RIP pictures in your Galle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gistration entitles users to ALL upgrades to RIP Gallery. 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version 25.6 comes out, it is yours.  I will not send out up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there is a LARGE bug fix.  It is however alway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requesting via FIDOnet 1:355/20 and RIPnet! 154:805/0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of RIPGAL.  You can also log onto The Sports Wire, or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for this file via the WDN or RFDN! filename RIPGALxx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out REGISTER.FRM for conveni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 Gallery 2.1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RIPGAL will be registered to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 &amp; Number:_______________________________________(____) 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et 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/Provinc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IP:__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/RIPnet!/OCRnet/OS2NET Node Number for Net Mail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lease send my key via netmail to the above netmail address!           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I'd like a disk via US Mail with my key and the latest version please.  $15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lease allow 2 to 3 weeks for delivery via Mail, we're in Alas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ational orders may take long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Please netmail me my key and send me the latest version on disk!!       $2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ational orders - netmail inclu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registr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in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911 Kahiltna Ap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elson AFB, AK  99702-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s or money orders US currency ONLY please (no cash).  If you have a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RIPNet! node address, include this and your registered key pack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t mailed to you or you will get registered package in the mail or bo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oice.  International orders will only be netmailed with a $20.00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akware Support BB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orts Wi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907) 372-1624  14.4 v.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355/20 -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4:805/0 - RIPn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E-mailed for bug reports or comments on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lva1::martin@edfvb7.ctis.af.m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l free to send any suggestions or comments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P Gallery will not work in Local mode since RIP is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pgrade should deal with local users and allow you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RIP viewer like Deadview or Flatview to view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 - improved Auto-detection of RIP to allow multiple BB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- RIP Gallery is now 100% RIP with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 - increased the number of libraries from 10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- allowed multiple libraries and auto-detected 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- initial release of RIPG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