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ck The Vault v1.3 (c)1993 Digital Dimen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 Chris Brat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 with Renegade v04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great Renegade utilities or door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09) 699-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00 - 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gital Dimens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requires that you run Renegade v03-05 or higher.  Al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ested it with anything higher that v04-01.  So I would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comes out before you try running it.  But it's your b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it ou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TVSETUP.EXE has now been merged in with RGCTV.EXE, to execut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G-CTV type 'RGCTV /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w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w look to the who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faults, the defaults for (Y/n) [yes or no] work great!  I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pitalized that means that the default is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ors changed a littl'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 to quit the gam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the command line to enter in when load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RGCTV /PC:\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ads up Crack The Vault v1.1 and reads the dropfile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C:\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/C"      This tells RG-CTV to run the Setup/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hould be ran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DoorDriver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This is good for testing or when a sysop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try out" the door without messing with his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L" mode will ask the user for his n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S"      This command will tell doordriver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ysop FAST local mode.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nd "/L" above is that the sysop is not as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- it is plucked out of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For example, RBBS-PC uses DORINFOx.DE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"/N2" then doordriver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BBS" would tell DoorDriver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 files in C:\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M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game with the name "SYSTEM MAINT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it if your program requires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run FRONT DOOR v2.0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up your favorite EDITOR and edit your CONFIG.SYS,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SSIL driver in the CONFIG.SYS make sure that it DOESN'T lock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ome reason you have to do that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un DDSDOOR.EXE and that will take care of RGCTV.CTL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un 'RGCTV /C' and that will take care of the RGCTV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n for your BATCH file to load up this door should look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RG\DOORS\CTV\RGCTV /PC:\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n you need to setup a DROPFILE for this door.  Go into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ick one out.  I suggest using DW for CALLINFO.BBS,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the best with this door.  DO NOT USE DD FOR DORINFOX.DEF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w you're all setup!  If you have any probs call the support bb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given in the begining of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Nightly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eed to make a BATCH file that enters this command in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CTV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it does this EVERY NIGHT!  Otherwise the users can't log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was made for you users,  it's awards you TIME in your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POINTS!  Object of the game is to guess the vault'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gold in.  It is a 4 digit number and you're promp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igits at one time.  You have 5 turns to guess at the combo.  I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easier than it w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.e.  Enter correct combina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only be able to play this game once per day.  If you wi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s configured a certian amount of TIME and FILE POINTS to aw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If you lose you'll get a screen that says, "WRONG!" and it'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numbers where that would have opened the safe. 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around with this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$5 or more, what ever you feel that this door deserves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ecia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lip a note in it with the fo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to send it t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 Brat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90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ecula, CA 92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