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:\wc30\disp\hello1.bbs &lt;----------- First Filename Fo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2.bbs &lt;----------- Second Filename Fo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3.bbs &lt;----------- Third Filename Fo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4.bbs &lt;----------- Fourth Filename Fo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5.bbs &lt;----------- Fith Filename Fo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6.bbs &lt;----------- Sixth Filename Fo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7.bbs &lt;----------- Seventh Filename Fo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8.bbs &lt;----------- Eighth Filename Fo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9.bbs &lt;----------- Ninth Filename Fo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0.bbs &lt;----------- Tenth Filename For Display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