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describes the structures of the datafiles used by RAF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use these structures to create an utility of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</w:t>
      </w:r>
      <w:r>
        <w:rPr/>
        <w:t>File: RAFMCONF.DA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Record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V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tusAch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De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l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reC :     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Ext :      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ivateUp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Du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lobalDown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trictedUpload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Credit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CreditT :   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Space :         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loadArea :      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wnLoadHours :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ownload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DownLoadBefore : 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Arch :      String[3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vertDir :      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entPad :       String[5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Off :    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Virus :      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arch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wCounte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</w:t>
      </w:r>
      <w:r>
        <w:rPr/>
        <w:t>Page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Dat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Kb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New : 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Missing :      String[3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eFormat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rusPad :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gPad :  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iciency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Kb :   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Files : 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xtAdopt :        String[21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fxReArch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Ems :  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apping :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Method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InActive :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ysToKill :       Integer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InActive :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ActiveBoard :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llInActive :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Ascii :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kDays : 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chBoard :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BBS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ReceivedC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tSendCo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seFor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erseBack :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Dup :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Arch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DupTo :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ArchTo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Archives :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AV :        Boolean; (*New from now on*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ndInfo :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File :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Check :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ineReArch :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First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mpAdopt :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FileId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pHi : 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:            Array[1..13] of String[70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UserOn :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ionInf :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Inf :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utGifSpec :       Boolea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fSpec :         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: RAFMPROT.DA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ocol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ind :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etter :         Char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Pa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oadPa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gfile :        String[8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fficiency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xFiles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ription :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KeyWo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KeyWord :      String[2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Count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cCount :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vailable :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: RAFMAREA.DA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me :           String[6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Path :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Sec :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Flags :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Sec :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vateFlags :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Sec :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wnFlags :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Sec :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Flags :        FlagType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Word :      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 :         String[8]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ttrib :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0 = Protected against Ma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 = Process Archiv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 = Free downloa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 = No 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 = Kill deleted reco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 = Skip dupe che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 = Located on CD-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7 =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ssOk :         Boolean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: RAFMFILE.DAT 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a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ame :           String[12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d :            String[5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a :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ownL :         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astAccess :    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T :            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ize :           Longint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ms :            String[210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Uploader :       String[35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ssWord :       String[15]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its :    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*0 = Fre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 = Priv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 = Chec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 =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 = Prot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=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 =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 =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*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vArea :      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File: RAFMIDX.DAT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aIdxRecord =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: String[12]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 : Byte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No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e 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oteAccess File Manager version 1.21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v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x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I : Array[1..200] of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rst, Last : Word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I holds pointers to the First and Last record in each area.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at the start of RAFMIDX.DAT (first 800 bytes) and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ly locate the first and last file in an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: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