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First release of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Improved the Speed of the actual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Recompiled with new version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Fixed buy on local screen where the do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it "E" to change your bet or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with newest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Recompiled with new version door kit with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Recompiled with new version door kit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user.sys for WildCat ver 3.0, now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Recompile to deal with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writes wh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Corrected some spelling mistakes and shorten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 Re-compiled with new doorframe. Non standard irq'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ad PCBoard environment variables or mak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Re-compiled with new doorframe. Optimized some cod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scom 7.1, need brt71efr.ex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