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R A N S F E R   S U M M A R Y   S E A R C H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2-93 � Initial Release of Version 1.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