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Z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40     12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is a simple door program which allows caller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combination of the vault. If they successfully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they win the listed prize. I usually enter a pr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00 fighters in Trade Wars, etc...  Other SYSOP's ente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 free large pizza...", not a bad idea! What about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er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UNREGISTERED, your users will only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once per day and will be limited to 5 gue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will not allow any one else to guess a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body has won. It is up to the SYSOP to rese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ze after 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tem that was added are four "bar charts"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se bars will help users determine if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umber or FAR away. Thus, you can use big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umbers to the combination and they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9,999,999! You are limited to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ULT VAUL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AULT VAUL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AULT VAUL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6.scr       'PATH to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6.bbs       'PATH to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102                      '1st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02                        '2nd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208                       '3rd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870                      '4th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VAULT currently contains a FREE            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CK to the cracker of the vault! This          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a $50 package!                           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as the vault cracked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ho crack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DATE the vault wa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                'Last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0                      'Your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9-1992                   'Date Prize Vault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'Number of attempts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'Number of play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VAULT.EXE with the command string UTILITY 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your PATH to the bulletins, reset the combination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tatistics. Running the SETUP program will be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oor running. But, if you wish to use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SYSOP.CFG file must have all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prize description is allowed 7 lin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ceed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 OF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only creates a bulletin when there is a winner.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time to accomplish! I have included two bullet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in your bulletin directory until you have your first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NNER.SCR (color bulletin) and WINNER.BBS (mono bulletin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and copy them into your bulletin directory. They simp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has cracked the combin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BETA..... concept designe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 made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Corrected bugs in the LINE 25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some "beeps" to the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ed up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Registration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improvements to screens &amp;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Added a color and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color and mono WINN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ability to limit the user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ries inst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VAULTRES.EXE and VM.EX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OMB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All external files placed with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using BASIC PDS v7.1 for the program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ion. Added new KEY file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Y will unlock the full version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......... Minor bug fix -- winner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Fix for unlock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Basically a complete re-write of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d to new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......... Fixed problem with OVERFLOW error. Lim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9 digits (i.e. 0 to 999,999,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......... Problem fixed with PV overwrit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0 ......... Updated to the newest door routines.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PVEXTRA.EXE program as part of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0 ......... Updated to new routines,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, two digit non-standard IRQ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"NOT EVEN CLOSE" to the digi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more than 1,000,000 away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(thanks Mi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or information o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