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3: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ers Name are now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: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routine to ask the caller if they would like to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if not detected.  This is done because 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er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: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covered a problem with Door.sys for local logon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.  See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3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ks to Darrell Dillingham from D_Squard BB (803) 851-0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the problem of a ball getting stuck inbetween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7/93: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ks to Darrell Dillingham from D_Squard BBS (803) 851-0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the non-registered version to be able to play 1 round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5 second delay to explain 1 round limited in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4/93: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problem with the Highest scores for Month and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2/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rrected the Score Board for 9 or 18 h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number of holes played iin 9 hol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9/93: Bet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 problem if Enter is pressed witho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rting tee location, power, or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8/93: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Front and Back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ine to .cfg file for sysop to determine number of hol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lay, 9 or 18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n error on ho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: 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the response screens displayed after completing a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screen scroll after completing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several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26/93: Beta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errors on holes 3 &amp;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igh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3: Beta Testing Beg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