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B S   P U T T   P U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 l u s t r a t e d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e f   C a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, (code) Copyright (c) 1993 by William H. Roun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si) Copyright (c) 1993 by Jef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Ted Freeman 199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utt Putt is a competitive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This door will almost all BBS software.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ance.  This door code is written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1.0 for Dos and DoorFrame 1.6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ranch to ERR.ROUTIN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subroutine. The error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 supports the use of Fossil drivers.  I have recieved 1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perates properly, and one that it does not proces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 PUTT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 PUT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BBS Putt Putt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UTT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 PUTT.CFG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USER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t Sysop's: be aware that several other Wildcat Syso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that the door runs fine remotely, however locally,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game due to recieveing a "Time out error".  I am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programmers support for DoorFrame to find out w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USERINFO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CALLINFO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SFDOOR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GTUSER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TRIBB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BBS performs this function then your files will be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Putt Put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automatically creates the %PCBDRIVE%, %PCBDIR%, and %PCBNODE%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boards use the %WCNODEID%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or Wildcat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NODE=1                 &lt;- Node Directory of your BBS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CNODEID=1                &lt;- Node Directory of your BBS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Or for Wildcat Boar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:\WC\WCWORK\NODE%WCNODEID%\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BBS P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 performs it's Daily Maint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ance is very short and should not delay the play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5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.  Rounds are limited to 9 holes.  Sysop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9 or 18 in the registered version.  After a player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ounds of 9 holes in one month, the user will not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until the next month.  All of these limitation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these BBS's, including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One BBS, Elko Nv. (702) 753-7574 AT&amp;T Dataport 14.4k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,000 files online plus (over 5 geg), 40 plus registered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ub for the following nets: Wildnet, Rushnet, S&amp;Snet, P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William Graham, Beta Testers: Jim Lorengo, George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land Exchange - Free Access - 2 Nodes, both oper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through 14.400 baud - (616)428-5014 &amp; (616)428-2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any registered door games - Files &amp; Tele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Nola Savickas Beta Testers: Ryan Witt, Millie Ro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ib Salisb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Putt Putt costs $15.00 US currency to register.  I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n Prime Base in the Door Support Confer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.4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e Base Node #2: (804) 587-4382   16.8 USR Dua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 about ANSI, Door Setup and 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 Card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Express VGA #1: (804) 488-1327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Express VGA #2: (804) 488-1335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Express VGA #3: (804) 488-1561   14.4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 about Code, Door Setup, registrations &amp; 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.4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e Base Node #2: (804) 587-4382   16.8 USR Dual Standard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