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 Previewer Ver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F Previewer Door is a door written that allows a user to selec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9 GIFs and create one GIF and download that GIF so he/she can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 to see if they really want to download these GI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ntry of a logo into the arra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File search and list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xternal transfer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ustom menus &amp; help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reate a config file that contains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Complete path to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operations section for file types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[  This section is imperitive.  ]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re are 2 additional lines necessary when using GTUSER.BBS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does not provide the ComPort% and NodeNum% variables, adv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Door users to add them to this .CFG file on lines 5 and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ively. Both variables will defaul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Complete path to the work directory that Preview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s for download.  This directory must be dedicated to Previe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erased every time the door is run.  This directory is also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cratch dir for Pre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Complete path and file name to Preview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Complete path and file name to Preview di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Complete path and file name to Preview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Complete path Preview help subdirectory.  Note that the tra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given.  See the included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- Total number of PCB index files to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 - Complete path and file name to PCB index file or blank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under PCB or you do not desire to use PCB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 - Name of GIF created by GIFDESK.  Limited to six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each collage is created, it is named COLLAG1, COLLAG2, EC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 - The total number of GIFs allowed per collage.  See Operation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 - The total number of GIF directories that the door wil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- Complete path and file name of first GIF DI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- Complete path to GIF directory that is linked to entr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,18 - Same as 15 an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n entry of 4 in line 14 then you must have 8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.  Each two lines after line 14 is the board DIR file and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ed directory.  A sample config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reate the file PROT.DAT in the PREVIEW directory.  This file i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ransfer protocols, their corresponding letter in the protoc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to users, the batch file calling the protocol and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ocol is batch transfer capable.  See the Operations sec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 lay out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reate a file to execute the Preview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 D:\PCB1\DOORS\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EW PREVIE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the Preview Door entry to your doors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[  This section is imperitive.  ]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6. Set the environment variable GIFDESK=FILE.  This is required so GIFDesk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can opearte under any graphics card/monitor configuration to include a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monochrome system.  I recommend setting this variable in you AUTOEXEC.BAT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file.  Please note that if this envirnment variable is not set, the door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will not operate properly if at all!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                                                             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certain circumstances that will override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s per collage specified in the configuration file.  If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a 640x480 resolution, then the collage is limited to 29 GI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user has selcted 800x600 resolution then the collag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7 GIFs and if the user has selected 1024x768, then up to 79 GIF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lage can be created.  Please note that 640x480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ollowing sysop functions are available when a user i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- Toggle Printer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- Toggle Sysop Pa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- Shell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- Toggle Caller Al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- Dump User Back To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- Toggle Display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Initiate Sysop Chat.  When in chat mode, ESC will terminat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N - Sets Sysop On Nex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 X - Sets Exit To DO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Arrow - Increase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n Arrow - Decrease Us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t Arrow - Increase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t Arrow - Decrease User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user selects 3 or fewer GIFs then Preview will create a four GIF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if he/she selects between 4 and 8, Preview will create a nine GI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user selects nine or more GIFs, Previewer will create a 30, 48 or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GIF depending on what resolution (s)he has selcted. When 29 GIF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0x480 resolution are selected, the GIF created will be about 9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include a logo in each array generated then create a GI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it in the Preview work directory.  This GIF must be named A.GI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hard coded into Preview so it will be the first GI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.  This was done because GIFDESK sorts the GIFs in the array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currently no way to prevent this.  I recommend a simple logo with tw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colors so it will always look relatively the same for each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ustom screens support an ansi version by appending a g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in the config file.  For example, if you had a menu scr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then to send an ansi version of that screen create that screen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EN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[ This section is imperitive  ]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aving ansi screens, use the Block Save function when using TheDr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quivelent for whatever ansi pgm you are using.  When marking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use column 80.  Also use no video preperation when sav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creens are customiz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has the capability to utilize PCBoard's file indexs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ons as well as save wear and tear on CD Roms and hard driv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ze this, set entry 10 in the config file to the total number of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use.  Then provide the complete path and file name for each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n't operating under PCB or do not desire to use index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t entry 10 to 1 and leave the following entry blank.  Note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ing under PCB and utilizing the index capability, the wil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oes not support the question mark, only the asterik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ue if your not using the index file.  Both the question mark and aster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up on a multitasking or network environemnt is painless.  Simply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parate work directory for each node and create an individual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nod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.DAT file consists of four entries per line.  The first entr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 selecting the protocol, the second entry is the actual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external protocol, the third entry is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displayed in the protocol menu and the fourth entry i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the protocol is batch capable.  The PROT.DAT file can contain up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protocols.  A sample file is included along with the call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Four variables are passed to the batch file: %1 is the activ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, %2 is the callers connect speed, %3 is the file name and %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o modem connect speed.  Sample batch files utilizing DS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for XModem, XModem-1K, YModem(g) and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or currently supports six different door file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CBOARD.SYS  - PCBoard 14.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INFO.BBS - Wildcat system prior to v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INFO.BBS - Wildcat systems ver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.SYS     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RINFOx.DEF - QBBS/RBBS/RA (change x to reflect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DOORS.DAT  - Spitfi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EW has been tested to operate succesfully on PCB, Wildcat, and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. The only consideration to operate on a non PCB system i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hat is linked to each GIF dir.  Simply create a text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 files. The only requirement is that only file names be in column 1. 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do not have to create seperate text files, they can u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ing DIR files.  All other systems must create a text file for each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 supports standard comm ports 1 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t 3 on 3E8/IRQ4 and Port 4 on 2E8/IRQ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standard comm port interrupts are also supported.  To utilize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ommand line to call the door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EW PREVIEW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using DSZ/GSZ to support the file transfers then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DSZ using COM 3 on address 3E8 using interrupt 5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SZ ha bo portx 3E8,5 est 0 %2 sz %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s for standard com ports are provided.  If you us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s then I suggest reading the docs that came with you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[  This is imperative!  ]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s must be in your DOS path, GIFDESK.EXE and th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ll each seperat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In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- Display file directories. Displays a menu in which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IR file to display.  Once the user has selected the DI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(s)he select files to put in the collage.  Standard DOS wild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upported when sele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registered veriosn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More than one name can be given at a time. For example, ASBI00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VI000? will place all files matching that criteria in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ten different names can be given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 - Once the user has selected files for the collage, he uses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This allows the user to download the collage created.  I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age was made and the user selects a batch capable protocol t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 intervention is neseccary.  If the user selects a n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le protocol and has created more than one collage then (s)h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re to start each individual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elp, display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Return to BBS.  Door will issue warning if user has selected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llage or has created a collage and not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Allows the user to search all file directories on a key wor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word is found then the GIF file and it's entire descri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- Allows user to enter a file name to add to the collage. 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 cards are supported as well as multiple file names.  Please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 for more details on wild cards and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I - Allows the user to increase the resolution output of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  This in turn allows more GIFs per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K - Allows the user to decrease the resolution output of the col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DIT - Allows the user to remove GIFs from the collage that (s)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viously selected.  The user is shown a list of GIF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and (s)he supplies the number of the GIF to remov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enters ALL, then all GIFs are removed from the coll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- Items with an * next to them are available in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.  But note, all features are available when the sysop is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door so (s)he can make a proper evaluation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wn index utility to improve operations under all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 as to the results and 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hermore, the  author does 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resentations regarding 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nd you 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 The author can not and 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loss of profit, or any other special, consequential or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s  resulting  from  the  use  or  inability 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Previewer Copyright (c) 1992,93 by  Chris Gifford  is being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hareware. Under this concept you may use the  SHAREWARE 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for a reasonable period of  time for evaluation 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either register your copy or discontinue  usage.  This time peri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gets you support via tha Antares Sector BBS (801) 544-76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is a USR HST D/S line.  Please see register.txt fo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registering Preiv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include exactly how you want your name to appear when the do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s.  You are limited to 35 characters or less.  Please include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so I can upload the latest version of PREVIEW and the key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pening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registered and obtained your key then place the ke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EW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lieve in supporting any software that I develop,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the software or not.  Support for PREVIEW can be obtained a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ton, 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st Coast - The Antares Sector (801) 544-7576 12/24/96/14.4 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ave all messages to the Sysop, that's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mpa, 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t Coast - The GIFfer BBS     (813) 969-2761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813) 969-2956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813) 969-1829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813) 969-1089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ave all messages to Robert Perre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ew was developed under DFRAME, a doors development kit for MS Basic 7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S and is copyrighted by Ted Freeman of MicroNet BBS (615) 690-04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rademarks are copyrighted by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where credit is d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hanks go to Robert Perreault.  With out his help and input P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not have come along as fast as it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