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 PONIES - (PONY.EXE) by John P. Corea  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PONIES is a door game where players pick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s and enter a bet (minimum 2) and then the rac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pays 6-1. The odds on each pony winning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, but fun kinda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cores erase all .DAT files : DEL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is created which displays all the score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SCOR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DOOR by editing the configuration file (PON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 is unimportant and may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ou (MUST END with a .CFG).  This file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 the DOOR for your BB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Door Directory (Example:  "C:\BBS\DOORS\"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Do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DORINFOx.DEF (x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 Split Screen Chat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 Split Screen Chat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 Split Screen Chat highl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Split Screen Chat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 Split Screen Cha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. Split Screen Cha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. Node number (make sure it match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is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door by specify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NY PON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configuration file MUST END with a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DOOR in the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NY PONY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ASSIGNMENT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by filling out the REG.FRM and enc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$7.50 . Within 24 hours of receipt of your check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registering your cop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