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T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creates the TOP-10 Listing that is specifi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it.  There are three different kinds of BULLETI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is program.  ANSI, NON-COLOR ANSI, and NON-GRAPHIC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attach the correct option and the filename to th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PBULL &lt;node&gt; &lt;option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SI    : Creates an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OLOR : Creates an NON-COLOR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ANSI  : Creates a NON-ANSI GRAPH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ANSI listin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d even for one line BB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ULL 1 /ANSI C:\BBS\BULLET\PIT1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Non-colorized ANSI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ULL 1 /NOCOLOR C:\BBS\BULLET\PIT10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Non-ANSI Graphic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ULL 1 /NOANSI C:\BBS\BULLET\PIT1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ommand can also be automatically called if the CONTRO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justed to activate it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