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ROL STATION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-92 by Midas Touch Softwar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0-92 by James R. Berry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roduction        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Layout                        Pg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MMANDS                              Pg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etting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ssil Driver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mmunication Port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IGH SPEED MODEMS and THE PIT         Pg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ocked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OR FILES                            Pg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if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DEO CONFIGURATION                   Pg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n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L COMMANDS                      Pg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ime on per g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of Sess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th of THE PI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P-10 LIST created by PBULL.EXE      Pg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ctivate Top-10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SI Top-10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color ANSI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n-Graphic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ULTI-LINED SYSTEMS                   Pg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ulti-lined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is the configuration program for The Pit 2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Use this program first to tell the game about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've done our best to provide useful option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gs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roblems that people encounter running The P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solved by adjusting these items.  If something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ctioning properly, check this configuration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it 3.00 can run on any IBM system.  It only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260k of memory and 400k of disk space initial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ssible to play The Pit in Local mode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ed to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version of The Pit supports multi-lines BBS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c information is provid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rogram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use the standard control keys (Arrows, Pg Up, 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) to move to the item you wish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.  The area will be highlighted while you're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  When you're done, just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t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will reset all of the data fil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P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RNING:  Resetting The Pit will cancel all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s,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this command if you are running THE PI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driver (X00.SYS, BRUN45, etc).  The Enter key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ossil Driver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 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pops up a window allowing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defaults for any of your com ports, to a maximum of 8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values in your Modem Users Manual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0 percent of the users, but the option is here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GH SPEED MODEMS and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cked Communicatio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ommand lets you lock your modem at a specific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te.  Most high speed modems should be locked (HST Cou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ayes 9600 Ultra, Everex 2400 MNP5, etc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:  Do not lock your modem unless you are certa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this feature.  Locking a modem that is no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ed can cause the game to fail and lock 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gives you a number o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s.  Flow control is used by high speed mod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rol the transfer of information from one mod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other.  Your modem's user manual will have mo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formation on how this is set up.  The standard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st BBS's is CTS/RTS; however, some WWIV Sysop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CTS Uni-directional.  XON/XOFF is a rare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 included for complet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OOR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lets you select the type of Doors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running The Pit from.  The game looks for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it begins, be sure it is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of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where you tell The Pit where to look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ors File.  Do not type the actual file name here,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ied under Door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stem Flags (NEW - Added in V3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are several toggleable function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nalize all players that hang-up in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S or NO (For individual control see PEDIT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 game turns together for maximum tim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Players are only forced from the game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tire BBS time online has run out 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def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playing locally, EGA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S       - It always runs EGA without as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O        - It asks you if you you want E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NOEGA     - It never runs in EGA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w time left in game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YES or NO. Simply displays time left to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IDEO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ide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command allows you to toggle between Direc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rite and Bios Video Write.  Bios Video Writing r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en writes through the IBM Bios chip and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ower.  It is included for machines that are not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atible or for users runn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 Video Writing accesses the video chip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s much faster.  However, this speed can cause some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to flicker.  This can be corrected with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ow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solves the flicker problem from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itors by "slowing down" direct video wr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ENER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 on per gam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the SysOp to specify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s are allowed to play The Pit in each gam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Sessio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llows the SysOp to specif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s users can play The Pit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P-10 LIST - Created by PBU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ate TOP-10 List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rogram allows you to specify what type of Top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you want for your game.  The options are Ansi,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si, and Non-Graphic.  You can choose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ing updated at midnight each day or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SI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sks for the file and path of your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-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Color ANSI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sks for the file and path of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or ANSI Top-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-Graphic Top-10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mmand asks for the file and path of you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aphic Top-10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ULTI-LIN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ltilin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se this command to turn Multiline usage on or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Multiline usage is enabled, you must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number or specifier or it will automatically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.  This number should correspond to whatever line The P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running on.  This number will als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llenge and view logs when more than one person i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t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