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INSTALL THE PIT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ritten by James R. Be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2 (c) by Midas Touch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-92 (c)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Introduction                         Pg.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IT without a BBS                     Pg.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WWIV (CHAIN.TXT)            Pg.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TAG/TELE (DOOR.SYS)         Pg.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PCBOARD 14.0 (PCBOARD.SYS)  Pg.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RBBS (DORINFO1.DEF)         Pg.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WILDCAT (CALLINFO.BBS)      Pg.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SPITFIRE (SFDOORS.DAT)      Pg.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GTPOWER (GTUSER.BBS)        Pg.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PIT on a Multi-lined BBS           Pg.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Instructions for HIGH SPEED MODEMS        Pg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 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already running THE PIT online game you will have to re-install</w:t>
      </w:r>
    </w:p>
    <w:p>
      <w:pPr>
        <w:pStyle w:val="PreformattedText"/>
        <w:bidi w:val="0"/>
        <w:jc w:val="left"/>
        <w:rPr/>
      </w:pPr>
      <w:r>
        <w:rPr/>
        <w:t>this version. The game has gone through so many changes in the last 6 months</w:t>
      </w:r>
    </w:p>
    <w:p>
      <w:pPr>
        <w:pStyle w:val="PreformattedText"/>
        <w:bidi w:val="0"/>
        <w:jc w:val="left"/>
        <w:rPr/>
      </w:pPr>
      <w:r>
        <w:rPr/>
        <w:t>that writting a conversion program would have been a major underta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THE PIT in LOCAL MODE</w:t>
      </w:r>
    </w:p>
    <w:p>
      <w:pPr>
        <w:pStyle w:val="PreformattedText"/>
        <w:bidi w:val="0"/>
        <w:jc w:val="left"/>
        <w:rPr/>
      </w:pP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will allow you to run the game in LOCAL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 /LO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this does not require a BBS to be hooked up to the game in</w:t>
      </w:r>
    </w:p>
    <w:p>
      <w:pPr>
        <w:pStyle w:val="PreformattedText"/>
        <w:bidi w:val="0"/>
        <w:jc w:val="left"/>
        <w:rPr/>
      </w:pPr>
      <w:r>
        <w:rPr/>
        <w:t>order to run it. It still requires some configuration with the CONTROL.EXE</w:t>
      </w:r>
    </w:p>
    <w:p>
      <w:pPr>
        <w:pStyle w:val="PreformattedText"/>
        <w:bidi w:val="0"/>
        <w:jc w:val="left"/>
        <w:rPr/>
      </w:pPr>
      <w:r>
        <w:rPr/>
        <w:t>before it will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3.00 for WWIV (CHAIN.TXT)</w:t>
      </w:r>
    </w:p>
    <w:p>
      <w:pPr>
        <w:pStyle w:val="PreformattedText"/>
        <w:bidi w:val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WWIV (CHAIN.TX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) Then do a CHAINEDIT and place the following int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Description  : THE PIT v3.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Filename     : RUNPIT %1   &lt;--- This corresponds to RUNPIT.B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SL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AR          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ANSI         : Required    &lt;--- Non-ANSI users can't see anyth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DOS Interrupt: Not used    &lt;--- THE PIT has its own COM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300 Baud     : Not allowed &lt;--- This would be pure HELL for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. Shrink       : Yes         &lt;--- The program will not run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hr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3.00 for TELEGARD/TAG (DOOR.SYS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TELEGARD/TAG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DOOR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3.00 for PCBOARD 14.5 (PCBOARD.SYS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PCBOARD (PCBOARD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PCBOARD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3.00 for RBBS (DORINFO1.DEF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RBBS (DORINFO1.DE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DORINFO1.DE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3.00 for WILDCAT 3.0 (DOOR.SYS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WILDCAT! (DOOR.SY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DOOR.S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3.00 for SPITFIRE (SFDOORS.DAT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SPITFIRE (SFDOORS.D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SFDOORS.DA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3.00 for GTPOWER (GTUSER.BBS)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GTPOWER (GTUSER.BB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inside your BBS directory called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opy all of the game files into th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hange directory to THE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Run CONTROL.EXE from THEPIT directory and configure the game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requirements (Read CONTROL.DOC for more inf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Write up a batch file (RUNPIT.BAT)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THE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ut it as in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Then set up your online games menu so that it creates GTUSER.BB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s RUN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IT v3.00 on a Multi-lined BBS</w:t>
      </w:r>
    </w:p>
    <w:p>
      <w:pPr>
        <w:pStyle w:val="PreformattedText"/>
        <w:bidi w:val="0"/>
        <w:jc w:val="left"/>
        <w:rPr/>
      </w:pPr>
      <w:r>
        <w:rPr/>
        <w:t>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Installing on a multi-lined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IT v3.00 has been written to make running on a multiline BB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the game on the ser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ne of the INSTALLS described above and follow its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install the game on each additional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Go into the CONTROL.EX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Select LAN/Multitasker Type and choose which one you are us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know what type of LAN you are running under se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ORK USERS GUIDE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QVIEW: THE PIT is now DESQVIEW AWARE. It senses DV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 is being run in multinode mode or not. It will redi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its direct screen writing into DESQVIEW'S screen buffer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So BIOS calls are no longer necessary for proper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TASTIC: is NETBIOS COMPATIBLE LAN. And this software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ed on both the 2mbs version and the Ethernet 10m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LL: We do not support NOVELL proprietized locking calls.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ther have to rely on DOS 5.0's builtin SHARE capabilit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run SHARE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other LANs have been tested, but since 90% are NETBIOS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should be the first choice. A word of warning however, SHARE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loaded or this program will not be able to functio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Select MultiNoded Usage to activate Multinode operation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is point you can PAGE UP to create as many PIT??.CFG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need for your BBS. (To a max of 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node configuration should be edited for the BBS line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 to run through it. And make careful notes as to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that apply to the line that will be access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Create batch files similar to the ones int the above instal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change your PIT execution line to something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NODE 1 ---        ---NODE 2 ---       ---NODE 3 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 OFF             ECHO OFF            ECHO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S                  CLS                 C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 THEPIT            CD THEPIT           CD THEP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 /NODE01          PIT /NODE02         PIT /NODE0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D..                 CD..                CD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recognizes that you want to run on NODE 2 if it se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/NODE02. It will also work if you have to run from a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locally (ie. PIT /LOCAL /NODE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Once you have all node configurations filled. It should run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ck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INFORMATION FOR HIGH SPEED MODEM USERS</w:t>
      </w:r>
    </w:p>
    <w:p>
      <w:pPr>
        <w:pStyle w:val="PreformattedText"/>
        <w:bidi w:val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HIGH SPEED MOD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High Speed" modem is any modem that has the capability of conn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2400 baud. They generally have error correction proto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MNP-5, V.32, V.32 BIS, V.42, V.42 BIS, and some have propriet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like HST or COMPU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odems work in one of two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Locked Baud Rate: You have your baud rate locked at the highest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is capable of running. Then by turning your flow control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 self-adjusts the flow with slower modems than itself.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S/RTS is the standard. But modems support others like CTS One W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XON/XOFF. We always recommend CTS/RTS as the flow control of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you should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Lock your baud rate at your BBS sett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) Turn FLOW CONTROL on (CTS/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uto Speed Adjustment: These modems are never locked and are the new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nds of modems available. Most typically get 58K throughput. These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 special case since they continually adjust between themselv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ler's modem. If you drop out of the BBS to run a game the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e passed throught the DOOR DATA FILE is generally incorrect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A modem might be at a strange baud rate. We get around this b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ing the baud rate at all. You just choose DEFAULT as a baud ra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game will not attempt to change the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at you should do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) Turn DEFAULT baud rat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) Turn FLOW CONTROL on (CTS/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