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0     07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1    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ores would not be saved in local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2     09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laynext-function sometimes did not work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OME- and END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3     1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list is now always updated, when a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unregistered mode it was possible to start (but not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two games.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Diff to sco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Loading.." message when selecting a gam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4     13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Logfile-support in local mode to support ProChess 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5     03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appy new year: Pawn Promotion did not work at 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GI-Driver is now integrated into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0     25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File-locking to run in Multiline-Sys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 local networks. Requires ProChess version 0.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und another bug: Scores were not saved with remote us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1     2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igning is now only possible after the thir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2     07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game-review to moveslist: You can now browse all move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5     10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option to print games on an IBM compatible printer (PR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option to write games to a file on the local disk (FIL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le PCTERM.DAT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6     30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the text strings for PRINT and FILE button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7     11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pared PCTerm for use with PCUTIL, if used locally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with special IBM characters in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    1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d of beta testing,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    10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chess logic that caused wrong check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UTIL would not notify a player when the other player resign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2     14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allow Kings on neighbou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ser will be informed if there's not enough memory (-&gt;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3     2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VARIANTS button, to evaluate different variants on 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    0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dded INVERT button. When active, the INVERT optio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chess board from your opponent's view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game, you will see the blac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NEXT GAME button now skips to the next available game,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    21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ompiled the EXE-File, because of a compil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    22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Non-Fossil asynchronou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7     23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Play-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8     02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wered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now opens files in DenyNone mode to suppor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small bug in the 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wn Promotion wouldn't be recognized on international g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9     17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can now be operated by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ESSAGE button for sending one-liner messages to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0    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now requires at least an 80286. It won't run on 8086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graded the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haring now works correctly when PCTERM is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CTERM archive now uses the ZIP format. You need PKZIP 2.04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if you still run into memor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demand for a Protected Mode version of PCTER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