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= PCTERM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hess Ter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2,93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ERM is the user/sysop-terminal for ProChes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 a Windows-like  graphical display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compatible graphics  card (640*480*16).  A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stalled, because PCTERM is fully mous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CTERM is  distributed 'as is',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  is given. I, Joerg Hilgemann,  my heir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s and assigns, am not  responsible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which  result from the  use of PCTERM,  ev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should  be known to me.  No guarantee is ma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 the program. The  only guarantee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 any supporting files  will occupy spac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is  copyright 1991, 1992  by Joerg Hilgema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, and should  be, freely shared and copied, 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 is charged  for the   program at  any time.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 may include  this program  upon diskette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, as long  as the fee does not  exceed $5.00.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CTERM distribution file  is prohibited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  for   distribution,   and   no   un-arch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rchiving should take place  without express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 or his authorized agent.  The program PCTE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old as a part of another product and must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 with  any  other  product  without 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 of the  author. Distributors  wishing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ERM in their package should contact the appropriat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doubt contact the author or hi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a subdirectory  and extract all files from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it.  Sysops should use th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in order  to  play  their  games  using P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oose  a language and  extract the appropriate  fi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language  unpack  ENGLISH.ZIP, for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GERMAN.ZIP. If  you do  not have the prop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you can FREQ  the archive program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y of the support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dit PCTERM.CFG  to your needs and enter 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onl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odify TERM.BAT according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can be used by  the sysop  to play  his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in  a very convenient way.  To do so simply call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parameters from  the commandline.  PCTER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pport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other  hand a  BBS user  can use  PCTER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/her ProChess games while being  online. To do s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TERM.BAT  (from a DOS  shell within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See your  communication program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n how to involk  a DOS shell)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 you want  ANSI graphics? y/n' appears. So  don't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n', but simply start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 connection should be established  within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, PCTERM may be aborted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raphical interface  makes operation  very eas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should occur, you may start PCTERM in local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all functions and discover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aborts PCTER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is multiline  (and network)  aware if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hess versions greater than 0.40.  If a game is 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'LOC' is  displayed on  the button 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f one  or more  games are  locked no  new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e file locking also works in the local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only US $10.00 for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s for registering more than one copy of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   US $ per key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1       �     10.00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2       �      8.00    �    2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3       �      7.00    �    3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4       �      6.00    �    4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-99       �      5.00    �    5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program 'PCTERM' and all inclu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under  the shareware concept. That  mean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ried the program and decide  to make further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quired to register the program.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ys. After  30 days you must either 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ete the  files from  your hard  disk.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the 30 days period  is a viola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, and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register ProChess get  a PCTERM key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CTERM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valid  registration  number  PCTERM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text 'Unregistered Version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user can play a maximum of two gam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limitation 2 also persists unless ProCh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 your registration  number, complete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(register.doc)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by FidoNet netmail to 2:243/50, Higli-Box, Koblenz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in an envelope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States and Canadian users shoul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shoul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00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 should be sent  in banknot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que  to  the above  address.  You  may  also  trans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directly to my bank-account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In this case  send E-mail or a postcar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al o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credit cards are not acceptable at this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registration fee arrives 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ration numbers by Fido crashmail, 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do address! If crashmail  is not available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 or leave  you a message on my  BBS.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ethod of deliver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CHESS/PCTERM Support Sites (Help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America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aha, Nebraska 681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8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+1-402-558-510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+1-402-558-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        George Si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abb, Victoria 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3:635/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+61-59-77332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          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00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2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+49-261-69205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are welcome and help improv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HESS  and  PCTERM  are  still  being  develop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 me  to  keep  on  programming  every  us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programs. Please contact me if you discov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. My BBS is online 24 hours a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LI-BOX   Phone +49-261-69205  Fidonet 2:243/50  HST,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versions  are  available 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ollowing alias names (magic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HESS  for the current version of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  for the current version of P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PCTerm and ProCh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