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ess releas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0 BETA    18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1 BETA    19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would not allow more than two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a stupid bug concerning string-length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2 BETA    21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ame-listings will now be centered. The play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a * (aster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some garbage on ASCII-move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ing ENTER with an empty commandline is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3 BETA    27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is now prepared to work with the PCTERM-User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4 BETA    30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Bugfixes concerning the TERM-par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5 BETA    02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a bug in the moves-list, only occured in Decemb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 player resigned, the game would switch back to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reentered the g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stling was not possible in some legal cas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0 BETA    07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Several Bugfixes have been made, now works only with PC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greater tha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1 BETA   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CTerm could only be used, if the user started ProCh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2 BETA    09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bugs in the internal chat-mod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3 BETA    13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Historyfile to save information about finish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0 BETA    03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ultiline Support (Requires PCTerm version 0.2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1 BETA    17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ores, Log and History would not be saved, if user used PCTer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2 BETA    21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RQ's are now configurable for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3 BETA    28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would lock up, if user called the scoretable a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on the 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4 BETA    03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ANSI-Look on local Hercules-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5 BETA    10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supports AVATAR/0+ resulting in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TAR/0+ may only work with FrontDoor on the user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mm-programs I know have buggy AVATAR/0+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the new versions Telemate 3.01 and Telix 3.15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of these programs should take a closer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/0+ 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6 BETA    19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-time was not watched with PCTERM-Us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weiry bug, which caused incorrect bau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highspeed-modems (resulting in garbage on user'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7 BETA    05-Mar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creased speed of displaying the games needing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0 BETA    01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cumentation is now split into an English and a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smaller fix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1 BETA    06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a bad bug causing the whole user screen to bli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text was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roChess now chooses the correct board side for the syso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2 BETA    26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roChess is now multitasker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etects DesqView, TopView, DoubleDOS, TaskView and Windows/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tatus line is now 2 lines wide and display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if o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t is now possible to configure a maximum number of day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layer to do his next move. If this time expir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ither deleted or the player lo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configurable. See PCHESS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prevent ProChess from deleting/loosing expired ga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'hold' selected games using the HOL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eates a dummy file of the format HOLD####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OLD.EXE is used to remove the Hold-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small bugfix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3 BETA    09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t mode is no longer allowed during 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finally shows the correct board view during 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tte change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4 BETA    16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 game is offered draw the indicator in the g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'*!' (this was requested by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ersion number of PCTERM is displayed in the statu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ERM greater tha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rminal emulation (ANSI/AVT/ASCII)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AVT help screens are now displayed if available. Use AVT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he *.ANS files to *.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5 BETA    12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is now prepared to work with PCUTIL, the GameRob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0    1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etmail utility PCUTIL v0.10 is now included. Howev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with registered versions of ProChess. With PCUTIL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play ProChes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d finally: end of beta testing,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1 BETA    03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chess logic that caused wrong check-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4 BETA    24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allowed Kings to enter neighbou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5 BETA    21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lors are now configurable through the PCHESS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PCUTIL to skip games it should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GAME had an ugly bug that gave created games a fal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6 BETA    29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onochrome (Hercules) mode for remot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onochrome (Hercules) mode for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7 BETA    0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now configure the 'short' game 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CH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8 BETA    17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line players can now choose if they want to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a specific player. The necessary textlin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PCHESS.CFG. The player may be a us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on a different system which is connected via PC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latter is a registered-only feat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TIL only works on registered systems. The Sysop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e.g. if he has not installed P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0    18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1 BETA    01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now opens files in DenyNone mode to suppor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'&lt;none&gt;' or '&lt;keine&gt;' displays on empty game lists (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small bug in the Ches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the percentage values in the score tabl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supports USERON by Gerhard Hoogterp (only in RA 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wn promotion didn't work if the two players set 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their pieces. The error only occured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TERM or via PCUTIL. E.g. if one player used 'Q' for a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player 'D' (German: Dame) the other syste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pawn promotion and the whole game would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-users couldn't do pawn promotion at 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s can now be selected from the Board menu. Just type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s can download the archive file of PCTERM from the opening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t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ProChess to exit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CTERM user started a new game, without selec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Bulletin screen may now be displayed after the firs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reate BULLETIN.ANS/ASC/AVT and put them in your ProChes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one-line messages that may be ex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hess players. This features also works with PCTERM and P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2 BETA    03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menu option to main menu: Online users can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players, listed in PCHESS.N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structure of PCHESS.CFG, please update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1.20    01-Mar-9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SZ errors are now logged to PCHESS.LOG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1    11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n unregistered mode there was a nasty bug that did (or didn't)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start more than two games, resulting in termination of Pro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I missed that bug, since I always run ProChess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sop may now shell to DOS using the ALT-J key. The Sysop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 after the DOS shell. However, the user won't notice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