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 �  �  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�  �  �  �   � � ��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��   ��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term program for Operation: Overkill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completely copyrighted by Dustin Nulf.  Ideas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cs based on the concept of Operation: Overkill II (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cenario, the Complex layout, the Infrared Scanner,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, combat descriptions, all text files, and self-evident idea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copyrighted and registered with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should the object code be modified and redistrib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esult in an abnormal function with the program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bear no responsibility from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erior programs should interfere with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esented on an "as is" basis with no guarant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perator or liability agains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WHAT IS A TERM PROGRAM?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ng with the Operation: Overkill v1.00 version, a "drop-to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erminal program, OOI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"term" program exactly?  In Overkill's case, OOIITE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rogram that can be used by remote players over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playing Overkill on a BBS.  OOIITERM is called a "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cause of its ability to communicate with the modem and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fashion to other packaged terminal/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modem, Telix, Telemate, etc).  However, OOIITERM doesn'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ncy gadgets that the full-fledged communicat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OOIITERM simply communicates through the modem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ecial commands that the Overkill game sen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ason a remote player would want to use this OOII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ing Overkill is for speed.  2400 baud caller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nefit highly from this term program.  At 2400 baud,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game scrolls down the remote player's side at a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rate; 240 characters per second maximum.  What OOIITERM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up this process by over 1000%; faster than 6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 some cases.  In a blink of an eye, the OOIITERM display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that would otherwise take 5-10 seconds to display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for the new standard of 14,400 callers, OOIITERM is jus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should be available for all of users where an Overki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BBS is found.  It also might be beneficial for Sysops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an Overkill game (NEWS.ASC or in the Communications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ng them to the files section where OOTERM.ZIP/OOTERMSB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re are two different versions of the Overkill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The standard package is called OOTERM.ZIP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Ansiterm that has everything but sound.  The other pack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TERMSB.ZIP and is exactly the same as OOTERM.ZIP excep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s added to the .ZIP file.  The OOTERMSB.ZIP pack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and Soundblaster compatible cards. 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heard when using the Ansiterm while playing Overkill 1.00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information about the Soundblaster FX in a section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the configuration file, OOII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please note that the Overkill Ansiterm can not be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lay.  The Ansiterm only works remotely from a play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ETTING UP OOIITER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an Overkill fan and an avid player, you are probab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rtion of the document file after skipping the above section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OOIITERM, create a new directory off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rectory.  For simplicity, the main term program that I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, and the directory that it's in is C:\QMODEM.  So, I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rom the Qmodem directory, and I'll call it "OOIITERM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from the DOS prompt of your Qmod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MD OOI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is will make a directory (MD), "OOIITERM", from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you DOS wizards are smiling right now from the sim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subdirectory, but just to be sure, all the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o that DOS users of all caliber will catch on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unzip the OOTERM.ZIP/OOTERMSB.ZIP package into this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PKUNZIP OOTERM.ZIP C:\QMODEM\OOI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is step will unzip the contents of OOTERM.ZIP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we previously created.  Now, switch to the new OOI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CD OOI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the prom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OOIITER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isting of this directory by typing in "DIR"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files should scroll down your screen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wrong in the above steps in unzipping the OOTER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is a go, you'll notice a OOIITERM.CFG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your favorite text editor and edit this ascii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OOIITERM.CF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| Comport 1-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00       | Locked Baudr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| Y = Fossil, N = Inter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| Activate Soundblaster F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of the file is the communications port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modem is connected to.  Most likely this value is either 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but can be expanded to 3 and 4.  If you assign the wrong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you may experience lockups when trying to run OOI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locked baudrate at which your mode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at.  The majority of the time this field will never chan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ange your modem hardware.  For high speed modems,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to 9600, 14400, 19200, or 38400.  Set this option to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dial out to BBS's.  If you don't have a high speed mod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te to 2400 or 1200 baud.  If you experienc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erm getting "garbage" or "junk" on the screen, change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.CFG until you get the correct baudrate value (persons with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 may have to set this value to 38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of OOIITERM.CFG consists of either a 'Y' or a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whether you have a fossil driver loaded up (BNU, X00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ossil driver loaded up and you wish to use it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o 'Y'.  It's most likely that the average Overkill play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fossil driver installed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ine is a toggle to activate the Soundblaster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uilt into the Ansiterm.  If you have a Soundblaster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in your system, and if you have downloaded the OOTERMSB.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is line to 'Y'.  If you only have the OOTERM.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n't include the sound FX files, this Soundblast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.  If this is the case, set i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o see if your sound card is compatible with the Overkill Ansi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the term in local mode. 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IITERM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in your Ansiterm directory.  If you do not se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that warns you about an incompatible sound card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, your card will more than likely work with the Ansiterm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to activate a sound.  You should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gram complete.  Enter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ear anything, make sure that the volume on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up.  If you press F10 again and still don't hear anyth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 may not be compatible with the Ans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oad up "OOIITERM LOCAL" and receive an error message abou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, there is an IRQ (interrupt) conflict between the Ansi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und card.  The default IRQ on most factory settings of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RQ 7.  To signify to the Ansiterm that your IRQ may b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7, put the number of your sound card's IRQ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IITERM LOCAL IRQ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up the Ansiterm locally with an IRQ setting of 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, press F10 to confirm that sound is coming out of you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atch file to load up the term, you'll need to chang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IITERM" ... to "OOIITERM IRQ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only the "LOCAL" parameter is used to make sure the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up correctly and that the sound effects are working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 an IRQ other than 5, like in the above example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directly after "IRQ" on the command line (ie: an IRQ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would be "OOIITERM IRQ9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OOIITER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up OOIITERM in many different ways.  The most simplis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the AnsiTerm is to type in "OOIITERM" from DOS,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term is in (C:\QMODEM\OOII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e this procedure, it would be ideal to have the AnsiTer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with a touch of a button from your communications program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programs, there are two ways to automatically load 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; the first being with "macros" (or sometimes called "hot key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method dealing with "self-defined download protoc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nd download protocols save you the time of shell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o the OOIITERM directory, and then executing OOI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use Qmodem, I'll discuss the steps in setting up macro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munications program.  However, since not every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, the macro concepts should work for most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y version of Qmodem, the ALT-J key lets me edit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 The macro keys available to me are standard function 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through F10 keys), Shift-F1..F10, and ALT-F1..F10.  I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-F10 key as my "OOIITERM button", meaning that when I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, the OOIITERM will automatically load up.  Select ALT-F1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macro (or the macro keys of your desire),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ype in your macro text.  For Qmodem, there is a neat litt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utomatically shell to DOS: "@SHELL". 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might have a similar command, so press 'F1' for online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is, we want our macro key to load up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matically switches to the OOIITERM directory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program.  Let's say the name of the batch file we want to use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reated the batch file yet, but we will after this ste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RM.BAT".  Now in your macro text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SHELL TERM.BAT" (...minus the quotation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oing this, save that macro and exit back to DOS. 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ommunications program, load up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let's create the TERM.BAT file.  It's content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TERM.BAT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\ooiiterm       'Switch to the directory OOIITE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                'Load up OOI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                'After OOIITERM exits, return to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'Return to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signed onto a BBS and are about to play Overki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, press your newly created "OOIITERM button" macro key (ALT-F10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).  Your terminal program should then drop to DOS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.BAT file, which in turn loads up OOIITERM.  If this doesn't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o check your macro text to make sure that it'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cro keys allow for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Self-Defined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st communications programs, you can also define "exter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".  These self-defined protocols can be set up i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load up when you want to download a file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program is loaded up with a batch file, which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can be activated even though we're not really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lthough using the external download protocols as a mea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OIITERM, this method is not as efficient as a macro key 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acro keys do not offer a shelling command, this migh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ep is to load up your communications program and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that you may edit/alter the protocols.  If you fin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s you to edit the download protocols and can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is internal or external, you've found the corr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does not have the ability to edit exter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, don't fret.  You can load up OOIITERM the old fashion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drop-to-DOS" key, switching to the OOIITERM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"OOIITERM"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modem, you fortunately do have the ability to edit exter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.  Go into this section and add a new protocol fiel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letter that hasn't been used yet in your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, such as 'O', or 'T', or possibly another key that you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ing used.  Type in a name for the selected protoco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IITERM" or whatever you wish to call it.  Next, you'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he name of the batch file to invoke.  Type in "TERM.B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ame that you'd like associated with the OOIITERM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reated this file yet, but we will shortly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protocol field can be left blank or unedi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we need to edit.  Save that information and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Now, we'll create the "TERM.BAT"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  I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TERM.BAT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\ooiiterm       'Switch to the directory OOIITE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                'Load up OOI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                'After OOIITERM exits, return to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'Return to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there is no difference between this batch file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d for the macro keys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signed onto a BBS and are about to play Overki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, press the download key (most likely the PGDN ke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You should see a listing of 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choose from.  Press the key that correlates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protocol.  Your terminal program should then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TERM.BAT file, which in turn loads up OOIITER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occur, you may need to tinker with the download protoco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heck your TERM.BAT file to make sure that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OIITERM COMMAND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up OOIITERM from the DOS prompt, type in "OOIITERM"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attempt to hook into the current modem connection, if an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dem is currently connected to another modem, press &lt;ENTER&gt;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you get a response.  If you don't get a response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program may be locked up due to a com port conflic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baud rate.  In this case, you'll need to exit OOII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LT-X and then edit the configuration file OOIITERM.CF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test out the program to make sure it is working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ype in "OOIITERM LOCAL".  Pressing 'F1' will display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in OOII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:  Pressing the 'F1' function key will clear the scre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tings of OOII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:  This will exit the term program and go back to DO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ause your current modem connection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:  These keys will clear the screen of the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ACTIVATING OOIITER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know how to load up the Overkill Ansiterm, a goo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"So when do I load it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up the Ansiterm any time after you log onto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an Overkill 1.00 game.  Generally, you'll want to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erm before you press the key to enter Overkill on a BB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ble to see the maintenance information that Overki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actual game part loa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EMORY REQUIREM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Soundblaster Ansiterm package (OOTERMSB.ZIP) requir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emory than the regular Ansiterm (OOTERM.ZIP).  If you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s when Ansiterm is loaded, it is most like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trictions.  A "runtime error 203" is a lack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when you load up the Ansiterm, make sure that you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mory (640k) available.  If you can swap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ropping to DOS from your communications program, this s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for the Ansiterm.  Also, reduce the number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be loaded up if you experience any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