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12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Onliner Interface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98 @9968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151/223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s 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                -  wha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Directives     -  what op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a Again?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n Nam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q Quiet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x Hall of Fame Limitin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y Hall of Fame Redirec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z Time Limi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i IRQ/PortAddress Customiz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l Force Local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c Communication Port Overr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b Locked Baud Rate RTS/CT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k Carrier Detect Overr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ntrol               -  who's playing this gam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-10 SysOp Ab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-9 Line Noise Disconnec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.M. BBS Notes            -  /2  Jumper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tie BBS Notes            -  /7  Auntie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, GAP Notes            -  /S  Door.Sys (long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Notes                 -  /F  UserInfo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Notes               -  /G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, DoorWay Notes           -  /D  Door.Sys (short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X Notes               -  /M  Number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3 Notes        -  /3  Last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4 Notes        -  /O  LastUsXX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2.x Notes          -  /1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 Notes          -  /P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Notes               -  /H  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BBS Notes                 -  /5  Curr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phire Notes              -  /8  Sapphire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Light Notes          -  /9  Search Ligh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Notes              -  /6  SFDoors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Notes               -  /W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Notes                  -  /4  Chain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Info Notes              -  /R# DorInfo#.De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S-PC, FoReM, OLEcom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BBS, Remote Access, TAG, TP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General Info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ncludes specific notes and examples for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game runs under.  A few basic reco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Command Line Directiv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will allow players to play multiple games at one time. 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x minutes left (/a:x), they will be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again.  This option carries no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E: This option does not work with all games (i.e Galactic Emp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this switch is only necessary for use with the /9 SearchLigh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BBS systems that run the game with 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drop files.  It also can be used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will keep the game from beeping on the host computer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to get a good nights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will limit the number of times a player's nam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Hall of Fame.  I recommend /x:2.  This keep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avid players from monopolizing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E: This option does not work with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 heavily recommend using the text Hall of Fames as bulle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.  The BBSs in this area that make these file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see tend to have about 5 to 10 times as many play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s that don't.  The ability to look at the top 10 as well a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months top three, and the all time high score tends to h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se of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E: This option is not applicable to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sets a maximum time limit.  Normally the game will allow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time as he has left to play.  This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 players not to fall asleep dur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execute an inactivity time-out at approximate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 It will beep at the halfway point and then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auto-detect local play, so you can safely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locally that the remote user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allows for customization of your serial communication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PS/2 on Com3 or above, or if you are using an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/port address set-up, this option will allow you to g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.  This option will not interfere with the game auto-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play.  This option (or the /c or /l options)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you think the game is being forced into local play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.  If a remote user is playing the game,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omputer will say 'Current User : User's Name or Alias here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s there, then the game is not locked into local mode. 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game never displays the 'Current User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Locked BAUD Rate : These programs use RTS handshak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odem with the baud rate locked, then you will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'/B' implements RTS/CTS handshaking, and prevents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unning the modem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turns of the games carrier detect routines.  This option is a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rt' option.  If your modem does not properly maintain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' signal, the game will automatically abor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resses this activity.  If the user does drop carri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do an inactivity timeout after 2 minu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to use this option, you probably are having 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odem or RS-232 connector (bad pin or broken 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SysOp Control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ser Line - The bottom line (line 25) on the BBSs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name of the player currently logged on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f the game is being play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10 - SysOp abort.  Pressing this key on the host keyboar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in progress, and return control to the batch file,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ill be notified that the SysOp has terminat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9 - Line Noise.  Pressing this key on the host keyboard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oise, then hang up the phone.  It will appear to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nnection wa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2 A.M. 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2 option reads a 'Jumper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Auntie 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is currently in the BETA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7 option reads a 'Auntie.Sys' file.  You will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or /i directive with this set-up.  Auntie.Sys does not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other files that Auntie BBS creat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Force, Gap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S option reads a 'Door.Sys' file.  This is the new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doors.  This format is currently used by Force and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installation, 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Forum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F option reads a 'UserInfo.Tx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Genesi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G option does not currently work.  I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Genesis' CallInfo.BBS.  It seems to match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o line 28.  Line 29 should contain communication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, use the /W directive instead.  I would real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re complete documentation on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GT, DoorWay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D option reads a 'Door.Sys' file.  This is the same Door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Marshall Dudley's DoorWay to Unlimited Doo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installation, 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Module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M option reads a 'Number.Tx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OPUS-CBCS 1.13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does not current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3 option reads a 'LastUser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OPUS-CBCS 1.14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OXX option reads a 'LastUsXX.Dat' file.  The 'XX' is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number; if it is absent the program will attempt to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'LastUser.Dat'.  an example with a task number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e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ness /o0e:c:\opus\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opus\ tells it to look for 'LastUs0E.Dat' in the C:\O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'...' is the other command line options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example for a more thorough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CBoard 12.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is currently in the BETA st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1 option reads a 'PCBoard.Sy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CBoard 14.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P option reads a 'PCBoard.Sy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Phoeni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H option reads a 'Info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Ry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5 option reads a 'CurrUser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Sapphire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does not current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8 option reads a 'Sapphire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other files that Sapphire BBS creat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Search Light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9 option is the reverse of the rest of these BBS switch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ing run directly by SLBBS instead of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is the same as the BBS's directory.  /9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o get the pat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slbbs\games\stars\starsbbs 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the game to get 'c:\slbbs\games\stars\'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pass more information to make the game ru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/n switch to read the users name.  You should use the %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SearchLight passes the complete name like Andy_M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something like /n:%U or /n%U.  The next swit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the /z directive to get the user's time remaining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 switch is %M, so you should have /z:%M or option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specific time limit (i.e. /z:20).  The final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s communication port.  My games use /c and SL uses %P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%P should fit the bill.  A final example (check else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/a, /q, and /y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lbbs\games\mad\madness /9 /n:%U /c:%P /z:%M /a:15 /y:c:\slbbs\text\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s between switche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Spitfire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6 option reads a 'SFDoors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WildCat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/y command to rename the text hall of fame for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/y:c:\wildcat\bull34.bbs will rename the Hall of Fame 'Bull34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 it in the c:\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WWIV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 WWIV installation (using Star Traders - starsbb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,chain.txt directory  -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              - sta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.bat directory       - C:\WWIV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bbs.exe directory    - C:\WWIV\GAMES\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s directory   - C:\WWIV\GFILES\HOF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\games\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sbbs /4:c:\wwiv\ /q /x:2 /z:20 /y:c:\wwiv\gfiles\hofs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edi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- c:\wwiv\games\sta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interrupts - off, this game handles it's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 - doesn't matter - recomme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300 bps users - recommen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NOT using WWIV then substitute your BBSs switch for '/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WWIV mode, the current user line will also displa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DoorInfo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S-PC, FoReM, Professional OLEcom, QuickBBS, RBBS,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, and TP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RBBS (or another DorInfo generating BBS)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t the program know what node the program is 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by itself, the program will look for a file called DoorInfo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 will look for DorInfo1.Def, /R2 will look for DorInfo2.Def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mmand line for node 1 (using OilField.exe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lfield /r1:c:\rbbs\ /x:2 /z:35 /y:c:\rbbs\bulletn\ /q /a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rogram looks for DorInfo1.Def in c:\rbbs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over it places OilHOF.Txt in c:\rbbs\bulle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 Andrew J. Mead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d Programmer - Brown &amp; Mea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B 1155 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BSNOTE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