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93 V1.1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Dec-93 V1.0H - Added support to multiple domains. ADDRESS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rea definition is now 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rigin line is now included by O_Q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ity: 1 - ORIGIN file in messag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ORIGIN keyword in message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Default Origin in BBS.CTL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KEEPTEMP configuration keyword to avoi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mporary files after message scan (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 purposes). By default,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d (change from 1.0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on the handling of ADD, DROP 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sent via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a file (Welcome, Goodbye, Newfiles, etc.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, the occurrence is logged but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on is not abort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s are (finally) correctly ordered in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#1 in non-echomail areas is now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a problem with Upload Privilege and Ke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he user to upload messages to a restri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ricted areas (by Upload Privilege and/or Uploa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shown as being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veral enhancements in the user interfac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.REP 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reful code revision spotted some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May-93 V1.0G - Users may upload messages using their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lved yet another occurrence of nulls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re-work on the stack handling aiming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ying Erro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_QWKer doesn't erase the temporary fi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before scanning messages) to help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scanning speed 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Mar-93 V1.0D - .PRM extension is now assumed if none pres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nvironment variabl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SCII date of uploaded messages is now set by FSC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problems with some echomail proc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ish (leading zero instead of lead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ebruary abbreviation is now correctly spelled (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F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mbedded "Enter to continue" suppressed afte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lved occurrence of nulls on message head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 entirely with QWK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is now re initialized after shel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 engine (both for U/L and D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ome incompatibilities with Blue Wa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_QWKer now refuses to run if files with extension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or .EXE are found in temporary directory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ation of .NDX files for areas beyond 999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handled, according to commonly us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udge. Please note that some offline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of handling su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vailable time (inside door) now considers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xternal programs (protocol engine and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rol-C now allows to abort the messa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some messages containing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255 characters and no fixed or hang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in OColor module in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scanning spee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92 V1.0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92 V0.8F - Added FORCE NOVICE option (to enforce Novic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 User Option to allow the correspond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et some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compressor during downloa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RCA/ARCE and ZO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light changes on some menus and sample .O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s to SYSOP are now correctly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-time errors are now sent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 reference Manual reviewed by Mark Shul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Dec-92 V0.8D - Added HELPPATH option in .CFG (where to store .OE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le mode on opening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LUSER file is now cor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user compress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blems with unpacker during upload are now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ser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Dec-92 V0.8B - Some refinements introduced o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on-line Help, with more OEC files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of default Help OEC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multi-line support with ## task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ing a single .CFG (on LOGFILE and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existence of a QWK file area (for hurl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D/L errors)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fter a D/L error it's now possible to ret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rescann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optional conso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direction of compressor output is now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ors using stdout (ZIP, LHA ok, but not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/Changes on the following .CF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PRESSOR, STATUS LINE, ALTER TEA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, TEMPDIR, QWKAREA. Please refer to O_QWK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roduced multiple tear-line handling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Fido readers and misbehaving echo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-- is changed to -*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ame of Read-Only areas now start with R/O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and in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changes in the initial parameter pass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llow the Outside EXI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ECHOTOSS.LOG is not defined O_QWKer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Remaining time is now correctly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upport for FTS-0001 time/date (including SEA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llback for binary Opus date not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92 V0.7F - Support for multi-line improved (shareable fil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-line Help introduced, based on OEC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 fixes o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itech menus are now much more Opu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problem with TT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mmand stacking now allow spaces betw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LOCALQWK line in the MINIMAL.CFG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Nov-92 V0.7C - Full Opus menus and ANSI/AVATAR have been introduc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routines by Erik Likvarn (OColour and O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upport for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FOSSIL is accessed using an unit also written by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varn (the same from OBank). We hope tha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_QWKer using other ports than COM1 have bee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d messages may now be sent to a pathname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_ECHO BBS.CTL option. Please refer to O_QWK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ew .CFG option 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rea names in CONTROL.DAT are now correc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ulls produced in message body by some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g. quoting names) are now sent to the byt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urrent (.EXE) path is now also searched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ackers an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essage #1 in echomail areas isn't creat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problems with more than one screen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menu (noticeable with M)o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minimal sample file has been added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(MINIMAL.CFG), for those we rely 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Sep-92 V0.6E - Major update. Code has been widely optimized/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r LREAD pointers are now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rier Masks different from 128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bnormal Carrier Lost message upon door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remote user menus when not using COM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ysop/AsstSysop may now introduce messag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_QWKer$PTR is now created inside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WKAREA .CFG command now can be either an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just an ordinar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.CFG commands: FULLSCAN AREA, SHOW KLUDGE,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INE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WK packet now include the PERSONAL.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 now automatically adjust user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eyond hig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s above MAXLINES are automatically spl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to avoid limitations on some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ea Selection and Reset Pointers spli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directory is now uncondition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pt inside TEMPDIR, to hold O_QWKer$.PTR an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local 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's now possible to abort copying .QWK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QW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ing ASSIGN commands it is possible to use O_Q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and-alone or via Opus acros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 to 2,147,483,647 messag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packet, in local use under PROPOR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 this is en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oor doesn't quit anymore if .REP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92 V0.5G - FOSSIL isn't re-initialized by the door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Sep-92 V0.5F - ASCII date added to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sing of some CFG command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Sep-92 V0.5E - Fixed several qui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w it's possible to have other .CF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_QWKer$.PTR temporary file is now correct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.LOG file is now closed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EWFILES option may now be omitted from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wapfile is now created o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door TEMPDIR (O_QWKer$.SWP)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MS, XMS or a TMP or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 isn't possible anymore to upload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LOAD and PEEK privileges/keys are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c'd flag is now correctly set in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s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re is now an explicit warning that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contain any messages, befor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 to confirm the D/L or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ryl Buzzell's sample files added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(SAMPLE.CFG, RZ.BAT and SZ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veral additions/changes in 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Aug-92 V0.5C - Release to the Opus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Jun-92 V0.1A - Initial installation at 2:361/1 for t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May-92       - Implementation kick-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