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NEXTCALL Version 1.2  - 1992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        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Leave A Message Or Thought For Next Caller Utilit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        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ho Cares Ware By Ken Rucker - All Rights Reserved!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utility, you, the user agree to hold the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BBS, and Who Cares Ware harmless from any claim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thereof. This software is offer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HO CARES 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Cares Ware" is basically as it sounds. Who Cares ab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, large fees, large rigamorole. Who Cares Ware is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r, cost very little money. As Sysops, we would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vation if we payed the overwelming price that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some simple little utilities like this. Why be greed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 novice and did ok on this one and better on others i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charge a few bucks yet, I have seen very simu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or around 15 dollars. WHY? Ya may call Who Cares Ware, "Gi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TICE AND THA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with the help of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Andrew Mead for this NICE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WHAT DOES IT 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CALL is a simple little door that you can put in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or run as a door to allow your users to leave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r comment to the next caller. Once loaded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(if one) and then prompt his/h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leave a new message. If so, they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ines of text and from there, view, save or,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kinda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ETTING IT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NEXTCALL into a directory of its own and edi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on your BBS to run the thing. A sampl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OGON.BAT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D:\NEX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NEX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CALL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SFDOORS.DAT DEL S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plaination of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points to the path and filename of the configur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ed or used by the door). This feature was added b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s Ware. example /j:c:\bbs\door\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allow players to play multiple games at one time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x minutes left (/a:x), they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gain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 (i.e Galactic Emp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door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/a, /q, and /y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games\mad\madness /9 /n:%U /c:%P /z:%M /a:15 /y:c:\slbbs\text\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ildCa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y command to rename the text hall of fame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/y:c:\wildcat\bull34.bbs will rename the Hall of Fame 'Bull34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 (using Star Traders - stars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directory   -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bbs /4:c:\wwiv\ /q /x:2 /z:20 /y:c:\wwiv\gfiles\hofs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(using OilField.ex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/r1:c:\rbbs\ /x:2 /z:35 /y:c:\rbbs\bulletn\ /q /a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over it places OilHOF.Txt in c:\rbbs\bull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NEXTCALL, please send check or money order (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) For 2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Rucker c/o Who Cares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S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___________________ State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(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 :(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Running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 To Use When Downloading Your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Birth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iept of your order, I will mak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CALL available for YOU to download from my BBS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e BBS has moved, changed numbers, or been str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ning, I will mail you the needed information for you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 to gain your registered copy of NEX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you enjoy NEXTCALL! I am reachable via FidoNet 1:29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at my BBS : 316-942-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Sysoping, Ken R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