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NameChng, the new aliasing door for PCBoard, b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���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��</w:t>
      </w:r>
      <w:r>
        <w:rPr/>
        <w:t>ͻ     �   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� � �</w:t>
      </w:r>
      <w:r>
        <w:rPr/>
        <w:t>ͻ ���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��</w:t>
      </w:r>
      <w:r>
        <w:rPr/>
        <w:t>ͼ �͹ �ͼ ��� �� WAR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�  </w:t>
      </w:r>
      <w:r>
        <w:rPr/>
        <w:t>by boB Gag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�</w:t>
      </w:r>
      <w:r>
        <w:rPr/>
        <w:t>ͼ  Available on Sybil BB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(703) 951-2708  HST / v.3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R E G I S T R A T I O N   F O R 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  (_____)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: (_____)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Chng Basic registration includes online support via Sybil BBS,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the most recent version, and notification of further rele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bil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Chng Extended Registration includes basic registration PLUS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 year, and disk updates of the next three versions. Extend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systems using NameChng on over 50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Chng Basic Registration     _______  at $15.00 each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Chng Extended Registration  _______  at $35.00 each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tal Enclosed: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boB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P. O. Box 1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sburg, VA  24062-14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