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Chng, the new aliasing door for PCBoard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ͻ     �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� � �</w:t>
      </w:r>
      <w:r>
        <w:rPr/>
        <w:t>ͻ ���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ͼ �͹ �ͼ ��� �� 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�  </w:t>
      </w:r>
      <w:r>
        <w:rPr/>
        <w:t>by boB G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</w:t>
      </w:r>
      <w:r>
        <w:rPr/>
        <w:t>ͼ  Available on Sybil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(703) 951-2708  HST / v.3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S Y S O P ' S   D O C U M E N T A T I O 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Chng door is written to provide the PCBoard 14.5/a (c) Sys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way to allow aliases in part or all of the BBS. NameChng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ed door, with no user intervention, and changes the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, and conference registrations.  By simply edi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ysop can limit an alias to any specific conferences on a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sis, with easy definitions of groups, allowing a single letter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oup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have one or many aliases, each alias can be se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 different conference allowances.  The sysop has full control ov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hich alias in what conferences, all thru editing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ses PCB's "stacked" door command, and can be setup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two doors (one to switch to alias, one to switch back to real)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oor with a parameter of either ALIAS or REAL pass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Chng is released as ShareWare, and as such should be paid f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eyond a trial period of 30 days.  Whether you use the program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make copies and distribute them as long as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the files (and no additions PLEASE!) NameChng is fully fu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 and is not crippled in any way. Registration enable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multiple aliases, and includes e-mail support on Sybil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further versions and software releases from SybilWa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only $15, which seems quite fair to me. All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ALL later version of NameChng. Failure to register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hances that I will release more software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should be made payable to boB Gage and mailed to: Syb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PO Box 11441 / Blacksburg, VA  24062-1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