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lay v2.1 by Geoff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, WA  98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206) 252-4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 o o o o o o o o o o o o o o o o o o o o o o o o 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OTICE!!!  The above number is  VOICE  ONLY.  No BBS runs at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umber.  If you previous put that number in your dialing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rectory and wonder why you  hear a voice answering, pleas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op right now and  delete the  number  from your directory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 o o o o o o o o o o o o o o o o o o o o o o o 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ecause AutoPlay is Public Domain, we can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AutoPlay.  If you need ass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, please ask your Sysop or local users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is for use with TELIX (from Exis Inc.) and G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l Bergen.  Computer Deli, Inc.,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either Exis or Joel Bergen.  No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utoPla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RANTY ON AUTOPLAY PROGAM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THE AUTOPLAY PROGRAM AND MANU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WHATSOEVER.  BECAUSE OF THE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IS OFFERED.  THE AUTHOR,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PHERD, OR COMPUTER DELI, INC.,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QUENTAL, OR OTHER DAMAGES DUE TO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SOFTWAR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R COMPUTER DELI, INC.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SUCH DAMAGE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TO TEST THIS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IT AND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Global War on your favorite BB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WTERM.  If not, obtain a copy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WTERM is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is a script for TELIX.  AutoPlay will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and will automatically run GWTE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or later of Global War is run on the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Play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Put AUTOPLAY.SLC in your TELIX script directory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and Path setup options within Tel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Using your favorite text editor (copy con, edli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, etc), create AUTOPLAY.CFG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(and that is absolu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 must be 1 through 9.  This specifie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seconds to allow GWTER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ettings for AUTOPLA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386 with hard drive 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/386 with floppies only 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with hard driv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with floppies only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or care 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need only be one or two seconds long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load GWTERM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Run Telix and activate the dialing directory. 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play Global War on, and enter AUTO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If you already have a script linked to a particula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existing script fi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UTOPLAY script after the original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LT.DOC file that comes with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Make sure the latest version of GWTERM and it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a BBS from your dialing directory, do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let Telix run the 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greeting from AutoPlay, and may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 When you play Global War (v1.5 or later), G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will deactivate automatically upon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Enjoy!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