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FR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 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0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Must Have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, and belong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, the File Request Door, is a door which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quest files from other systems which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CFREQED. Please read the MCFREQED.DOC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are due to a few peopl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Wilson - Jeff joined the development of MCFREQ o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 that this door was something which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use. Jeff has been invaluable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Villineau - When we originally released a preliminar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, we did not have the program written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files to their proper area. Within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ing a copy of V1.10, Dave had written and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y of MCFRAM.  Jeff and I decided that he deserv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eam. Dave had a version of MCFRAM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of V1.20 of MCFREQ. He has added much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Parlin - John is the author of JPDoor, a very goo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for writing QBBS/RA doors. He was extremely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helpful whenever we had questions or problem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t for John, MCFREQ would likely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what the door does, is allow your users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rom other BBS's (which you have configured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they find a file that they are interested in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quest that file. Note that all MCFREQ does i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.MSG file. It does not actually call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 End Mailer program will do the actu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written in Turbo Pascal 5.5 and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JPDoor 2.7se, a door writing unit for QBBS/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 City Software has purchased a Source Cod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oor from John Parlin, the author. Thanks go out to Joh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product. Because we are now able to modify JP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ble to support other BBS types which are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reating an 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may be run as a type 7, but do not ru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Run a batch file so that it can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irectory, as MCFREQ must be run from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directory to run this door in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he configuration files with MCFREQ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Also make sure that you have a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 for each system you have configur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ist of all your files. This will ensure that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iles that already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door to set up, basically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MCFREQ, and it gets all its information nee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Note... You should run MCFREQ via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hanges from your system directory into the MC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runs MCFREQ and then changes back. If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from another directory, it will not find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going to use an environment variable to get pas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us are already using environment variables f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door was written to run with QBBS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it will now run on any system which can cre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You must have a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think you should have any problems, but if you do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and I will answer any questions, and you can poll back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for an answer. I am sorry but I cannot afford to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does not NEED any command line parameters. If non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assume that it is node 1, and that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ound in the directory specified in MCFre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- Allows local usage By the Sysop. All info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Freq's configuration files. Dorinfo1.def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 MCFREQ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Dorinfo1.Def Node - This allows you to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 file in a multi-node setup.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specified in MCFreqEd.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required. You can also specify a Node number. MC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n look for a dorinfoX.def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un RA, then it only creates a dorinfo1.de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in MCFreqEd to force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 MCFREQ D:\RA\NODE_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in the door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CHAT  Allows you to chat with the user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HANGUP Hang up the modem, and return to the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s DTR low, and forces the us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JUMP to DOS Allows easy access to DOS for the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blem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and Decrease users time remain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 if you are running QBBS or RA and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se keys are not HOT-KEYs, but are availab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-Node &amp;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is perfectly capable of running on more than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ALL file access is done using prope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&amp; MCFREQED is copyrighted by Motor City Soft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permission to use these programs,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unmodified form along with all document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not charging money for this specif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s no claim about these programs except t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possible to make sure it does not tras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 am running it here myself, and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Public Domain, but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expected to register this software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You may use it for a trial period of 45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eel that this program is worth the $15.00 after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trial period, then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is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my own BBS, and this is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sured of the message reach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 City Softw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29/418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:485/207 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awa 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T 14.4K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