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Matchit running quickly and easily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is a Soundex based Genealogy door to allow users to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names (with location and time frame) to be added to a datab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oor can access to look for common ancestors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nu entry to your BBS to create DORINFO#.DEF (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call a batch file of whatever you want to name it. 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s a Type 7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can use 2 commandline parameters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are used then Matchit assumes Node 1 and DORINFO1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Match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c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\doors\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pies DORINFO1.DEF to the Matchit directory,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s the batch file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line parameters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&lt;path to dorinfo#.def&gt; &lt;node number of Dor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T.A.G. BBS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1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c:\tag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netmail Mark or Debbi McK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5/138, 139 or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riting a program to import other peoples Matchi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uplicate checking) so many BBS's can distribute their fil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service to their Genealogy users.  I'm also working on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istributing the file.  Most likely I will ask people t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on a monthly basis and I will maintain a master file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via GSD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