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1 Line .CFG File (Any Nam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FILE (BBS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BAUD RATE OR "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PER DAY ;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 TURNS PER GAME ;REGISTER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Types:                                 Running DoorMania:</w:t>
      </w:r>
    </w:p>
    <w:p>
      <w:pPr>
        <w:pStyle w:val="PreformattedText"/>
        <w:bidi w:val="0"/>
        <w:spacing w:before="0" w:after="0"/>
        <w:jc w:val="left"/>
        <w:rPr/>
      </w:pPr>
      <w:r>
        <w:rPr/>
        <w:t>1=DORINFO1.DEF                             MANIA (FILENAM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>2=CALLINFO.BBS (WildCat V2)                     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3=DOOR.SYS                                 MANI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4=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5=TRITEL.SYS                          Don't Forget To Regist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>6=TRIBBS.S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