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No Adult Supervision Requi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3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of the code in this door is my own. A copy of my in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as stolen from me during development. If you encounter thi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or uncompiled, please contact me immediately. A reward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25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&gt;&gt;&gt;PACKAGING LIST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        ASCII File - Current Bonu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COD      Encrypted Data File For Corner "CARD"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SS.EXE    Card Guess Module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.COD     ASCII File - Last Month's Champ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.EXE    Chance Board Module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.EXE    Concentration Module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ICE.EXE    High Roller Dice Module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.COD     Encrypted Data File For DoorMania 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.EXE     The Main DoorMania Executable File. Passes Control T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.PLR     Player Information File - Resets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.REG     DoorMani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.COD       Encrypted File - Overlay Data For Copyrigh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COD    Temporary File Created To Pass Caller Info Betwee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OC    UNDER DEVELOPMENT - Instructions To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KO.EXE    Plinko Module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 Sample DoorMani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SYSOP Documentation For Running Doo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.COD    Encrypted Data File For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LT.EXE     Number Vault Module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.EXE     Vegas Gambling Module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.COD     Encrypted Data File For DoorMania 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HEEL.EXE    Word Wheel Module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Mania (C)1993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was bred from the "superstore" concept; the idea of tak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nd bringing them all under one 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is twelve doors in one: Corner Cards, Master Trivia, Card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oller Dice, Chance Board, Plinko Chips, Point Vault,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heel, Lottery, Blackjack and Slot Machine. All 12 of these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on a Monopoly-style playing board. You roll the d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 square. Then, whatever square you're on plays one of the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pecial squares too! Bonus, Tax, and Go To Jail. (It jus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oard game without those!) Players compete on a monthly basi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month, a "Champion" is declared, and the game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CONFIG FIL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should find SAMPLE.CFG  You may want to copy it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 bit more classy, like MANI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12 lin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r Name Goes Here. NO HANDLES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r BBS Name Goe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BB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Numeric Value Indicating Your BBS Software Types Goe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TYPES the CFG file is ask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=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=CALLINFO.BBS (WildCat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=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=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=TRITE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=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Many Thanks To Byron Plato For Providing Me With A We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BS.SYS Drop File To Add To My Door Compatibility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DROPFILE (BBS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Path To Find The File Defined In Line 3... Usually Your BBS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LOCKED BAUD RATE OR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400, 4800, 9600, 192000, or NONE If You Don't Use A Locked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r To Write Out ANSI and ASCII High Scor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ame Of ASCII File To Write...NO PATH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Mania (C)1993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ame Of ANSI File To Write...NO PATH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9: TURNS PER DAY ;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ow Many Turns Per Day A Person May Take. Unregistered =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MINIMUM TURNS BEFORE GAME CAN B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ow Manu Turns A Player Must Take In A Game Modu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ay "Give Up" And Exit The Game. Unregistered 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PA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haracter(s) Used To Make Your BBS Pause During a Fil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Key Number Used To Unlock Advanced DoorMania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*MY* MANIA.CFG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L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RUNNING DOORMANIA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DoorMania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A (CONFI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n my c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A MANI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A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DoorMania without fully configuring it to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MANIA LOCAL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Mania (C)1993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&gt;&gt;&gt;DOORMANIA REGISTRATION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12-doors-in-one, the registartion is only $2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great features for registered SYSOPs! Besides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little un-registered limitations (only being able to be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or chips in some games, or limited number of gu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for you the SYSOP to custom configure turns per day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per module, etc.) some utilities really give you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to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s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game modules as stand-alon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DoorMania Play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questions to Maste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ards to Corner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checks take 2 weeks to clear, so don't panic while wait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. Money Orders will mave registration mailed SAME D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Questions/Comments/Registrations all welcome! Print MANIA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Mania (C)1993 Geoffrey Todd Carl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