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ss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3,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f the T&amp;J Software Collection of multi-BBS 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40     09/0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m &amp; Jane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! is a "take off" of the popular hangman game. The door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27,000 words in its word listing (your users should not get bore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with this on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version allows you to set the number of words per 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ay guess at, and will also allow you to set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may play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! will keep track of how many times the door was opened,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hangin's" there were, and the date of the la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SO!.KEY file that is distributed with this door does NOT expi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here so the door has a KEY to read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new LASSO!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s limited to ONE play per day and only THREE word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esqview A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M1-15 support and non-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many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andy statistics presented to user o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Over 27,000 words in it's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ANSI/ASCII Bulletin Cre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so can be easily configured by running LASSO! wit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ASSO!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LEMON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SO! LASSO!.CFG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FG file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FG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F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O! LASSO!.CFG /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SO! LASSO!.CFG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reports of conflicts when using non-standard IRQ's on Novell/N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s. Seems Novell also uses the / character so something went screw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ere. So I added the * (asterisk) which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a conflict. In other words, /%IRQ% and *%IRQ% will both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Frame supports the use of Fossil drivers.  To tell your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DOOR MYDOOR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DoorFrame will print a message to that effect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-06-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9-06-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"01-01-1993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body"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Full path to colo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Full path to ASCII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Words pe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lay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Local display on or off during remote play (-1 on, 0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Sysop status lines on or off (0 on, 1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Keyboard timeout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Maintenance date (don't to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Maintenance month (don't touc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Total times door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Total people hu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Last time door was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All time high score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Date of all time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Last month high scor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Last month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contain all 17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run Lasso! with the command line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LASSO!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!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 is taken care of by the door. The door rese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yer of the new mont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Allow users to input their own words into the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] A sysop utility option to make your own word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] Users picking what catagory or words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would like to see ad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5/11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......... Updated to newest routines and fixed small gl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ometimes showed up after larger word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icked. 05-15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......... Upgraded with newest door routines. 05-24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......... Upgraded with the newest routines, supports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rivers. Now supports the short form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the UTILITY command line which really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ngs easier when configuring the door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dded over 19,000 new words! 12-01-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 ......... Added support for COM 1-15, better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C! IM and PCB/M versions, got rid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D?.TXT files and combined them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rge file, and added better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. Dropped support for CHAI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09-05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