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   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    R E G I S T E R I N G   J C - Q W K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   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places at this moment where you can register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C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urope, please send only EUROCHECKS (or money order) properly sig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umber of the EC on the backsid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an Corstj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em de Zwijgerstraat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2628 SN Del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o 26447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s should state the amount in Dutch currency, HFL.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30 guilders that would be HFL 30,--. Letters with money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ccepted too, but it's on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OTHER CURRENCY! If you do I will have to return the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 that case I have to pay for cash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include your Fidonet number for the key to be sent to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First Dutch MIDI BBS and open a free account, and your ke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iven to you t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t Dutch MIDI BBS 2 (V32bis HST DS) +31-15-1387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key is gonna cost you HFL 35,-- or 20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JCQWK.REG for the latest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egistration poi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an Corstj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JC-TOOLS HeadQuarters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ode 2:281/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+31-151387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Eh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IFIC COAS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ode 1:102/1001 and 1:102/1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 node 1  (805) 494-8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 node 2  (805) 494-8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 node 3  (805) 494-9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ric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 Cil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ed Ou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+27-18-468-6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card registra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ustrali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 Mans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NeXX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ode 3:713/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02-725-3541 (Multiline Rot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card registra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an Corstj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Eh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 Cil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 and Mic Mans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