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CQWK GAMMA 1.00 May 23 '93 - QWK door for Remote Access 2.0 and 1.1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93 Johan Corstjens - JC-TOOLS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and the associated files may be freely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  all of the files are copied as a group (such a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gle archive).  See below for a list of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  the files are not modified in any way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val or alteration of copyright notices 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  no charge beyond a cost-recovery fee not to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5, or a general telecommunications connection f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m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  after a month of evaluation the produc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may not be incorporated at no charg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hich are distributed or sold to others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both I and others have tested this program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ly possible that JCQWK may malfunction in enviro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nder circumstances in which it has not been tes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disclaims any and all responsibility for damages (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and incidental) resulting from the use or mis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JCQWK.  Sole responsibility for determining the sui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 rests with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Downloading/uploading of QWK compatible mail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Optional numbering of downloaded package up to 99 -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.Q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Modify pointers - asks how many messages the user w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 area in stead of asking for a lastread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Optional sending of index files (*.ND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Optional sending of a list with new files (no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Selecting/deselecting complete message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Change flags per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Optional filters for ALL, own messages, only to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Sysop controlled optional network status per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Selecting a number of messages in stead of ente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read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selecting a seperat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Running on RA 2.00, RA 1.1? and even with only a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Supports Hudson style messagebase and JAM (in futur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Multi language support - uses own langua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Hotkeys changeable by sysop (per language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Single or double list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Flexible user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Areas can be added/dropped by writing a letter to JC 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heck your offline mailreader about thi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Simple installation - Just install as a type 7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than *M (needed to run some archive program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or archive you received should conta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CQ_001G.ZIP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CQWK.DOC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DOC  how to register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JCQWK.EXE     the door program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JCQSETUP.EXE  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.ZIP   English menu files (ASCII ANSI and AVAT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DUTCH.ZIP     Dutch menu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ZIP  English and Dutch langua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ZIP    sample config files for download protocols and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GLISH.ZIP and DUTCH.ZIP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CQ1TIME.ANS  initial welco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JCQ1TIME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JCQ1TIME.AVT</w:t>
      </w:r>
    </w:p>
    <w:p>
      <w:pPr>
        <w:pStyle w:val="PreformattedText"/>
        <w:bidi w:val="0"/>
        <w:spacing w:before="0" w:after="0"/>
        <w:jc w:val="left"/>
        <w:rPr/>
      </w:pPr>
      <w:r>
        <w:rPr/>
        <w:t>JCQHELP.ANS   help file selected from top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JCQHELP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JCQHELP.AVT</w:t>
      </w:r>
    </w:p>
    <w:p>
      <w:pPr>
        <w:pStyle w:val="PreformattedText"/>
        <w:bidi w:val="0"/>
        <w:spacing w:before="0" w:after="0"/>
        <w:jc w:val="left"/>
        <w:rPr/>
      </w:pPr>
      <w:r>
        <w:rPr/>
        <w:t>JCQMENU.ASC   main menu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JCQMENU.AVT</w:t>
      </w:r>
    </w:p>
    <w:p>
      <w:pPr>
        <w:pStyle w:val="PreformattedText"/>
        <w:bidi w:val="0"/>
        <w:spacing w:before="0" w:after="0"/>
        <w:jc w:val="left"/>
        <w:rPr/>
      </w:pPr>
      <w:r>
        <w:rPr/>
        <w:t>JCQMENU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JCQWELC.ANS   welcom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JCQWELC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JCQWELC.AV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.ZIP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CQPACK.CFG   demo setup for compressi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JCQPROT.CFG   demo setup for download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M)odify pointer option in mainmenu so it wil work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for RA 2.00 and RA 1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ide from what directory you will be running the door.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JCQWK.EXE, JCQSETUP.EXE, your language files (see below!)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.JCQ and DUTCH.JCQ, JCQPROT.CFG and JCQPACK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of Z:\BBS\JCQW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TCH    JCQ     10348 05-23-93  10:32a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 JCQ     10348 05-23-93  10:32a</w:t>
      </w:r>
    </w:p>
    <w:p>
      <w:pPr>
        <w:pStyle w:val="PreformattedText"/>
        <w:bidi w:val="0"/>
        <w:spacing w:before="0" w:after="0"/>
        <w:jc w:val="left"/>
        <w:rPr/>
      </w:pPr>
      <w:r>
        <w:rPr/>
        <w:t>JCQPACK  CFG      1840 05-17-93  11:57p</w:t>
      </w:r>
    </w:p>
    <w:p>
      <w:pPr>
        <w:pStyle w:val="PreformattedText"/>
        <w:bidi w:val="0"/>
        <w:spacing w:before="0" w:after="0"/>
        <w:jc w:val="left"/>
        <w:rPr/>
      </w:pPr>
      <w:r>
        <w:rPr/>
        <w:t>JCQPROT  CFG      1030 05-17-93  11:56p</w:t>
      </w:r>
    </w:p>
    <w:p>
      <w:pPr>
        <w:pStyle w:val="PreformattedText"/>
        <w:bidi w:val="0"/>
        <w:spacing w:before="0" w:after="0"/>
        <w:jc w:val="left"/>
        <w:rPr/>
      </w:pPr>
      <w:r>
        <w:rPr/>
        <w:t>JCQSETUP EXE    155568 05-23-93  10:22a</w:t>
      </w:r>
    </w:p>
    <w:p>
      <w:pPr>
        <w:pStyle w:val="PreformattedText"/>
        <w:bidi w:val="0"/>
        <w:spacing w:before="0" w:after="0"/>
        <w:jc w:val="left"/>
        <w:rPr/>
      </w:pPr>
      <w:r>
        <w:rPr/>
        <w:t>JCQUSERS DAT     16281 05-23-93  10:32a</w:t>
      </w:r>
    </w:p>
    <w:p>
      <w:pPr>
        <w:pStyle w:val="PreformattedText"/>
        <w:bidi w:val="0"/>
        <w:spacing w:before="0" w:after="0"/>
        <w:jc w:val="left"/>
        <w:rPr/>
      </w:pPr>
      <w:r>
        <w:rPr/>
        <w:t>JCQWK    EXE     75074 05-23-93  10:3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 file(s)     404969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ut these files anywhere, as long a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! (se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f you can't find th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reate/edit both *.JCQ and JCQUSERS.DA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JCQSETUP.EXE -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about the setup program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IMPORTANT NOT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JCQWK as JCQSETUP will use the directory they are 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s. so if you run the door as a type 7 door in R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\BBS\JCQWK\JCQWK.EXE *M, it will look in that directo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s! if the setup program resides in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s will be upda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this in mind when running the setup program and che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directory it uses. (You can guess what will happ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hanging around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CQWK uses language files of it self, each language h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????????.JCQ. The first part of the filename is tak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ctive in Remote Access when firing up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for each .RAL file you defined in Remote Access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JCQ file. Included in this package you will find ENGLISH.JCQ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UTCH.JCQ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fined other names in Remote Access, just ren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JCQ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You can also create your own language file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JCQ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RUNNING JCQSETUP section below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CQWK will look for the menufiles (.ANS. AVT or .ASC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d to by the active language record from Remote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expect the files as contained in ENGLISH.ZI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TCH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are normal files, as used with Remote Acces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ll special cod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found the JCQWK directory will be searched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Acces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n RA is very simple. Just make an ent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WK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fine it as a type 7 exit. Supply as optional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and name of JCQWK.EXE ending with *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ping is not needed for JCQWK, but for som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ho w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s of memory (ARJ for exemple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         2         3         4         5         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456789012345678901234567890123456789012345678901234567890123456789012345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z:\bbs\jcqwk\jcqwk.exe *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  Execute sub-program (Type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tKey  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Exec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ur   Colou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Sec   7                  TimeUsed 0                 FlatCos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Sec   61000              TimeLeft 0                 TimeCos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lags  --------           Age      0                 Terminal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 flags  --------           MinSpeed 0                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flags  --------           MaxSpeed 0                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 flags  --------           Credit   0                 Day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switches available, though not common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 will force share on all files and must be us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not wor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 will supply you with more logging, so you can se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go wr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add these parameters without leading \ - or whatev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ging will take place in the logfile RA is writing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ything goes wrong, check this logfile first before 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dvice!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using DEBUG to get more info if things go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JCQ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within JCQSETUP you can can edit all files nee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files,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trongly advise to go trough all items to ensure it m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ing up jcqsetup brings the following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details               Path names          User details        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>͸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Personal details          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BBS setup                 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Use packetnumbering       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Download protocols        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Compress tools            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Limits                    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Language definition       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Columns (double)          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>;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 </w:t>
      </w:r>
      <w:r>
        <w:rPr/>
        <w:t>Setup program for JC-QWK verion �21-05-93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 </w:t>
      </w:r>
      <w:r>
        <w:rPr/>
        <w:t>Copyright (c) Johan Corstjens / JC-Tools 1993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 </w:t>
      </w:r>
      <w:r>
        <w:rPr/>
        <w:t>Using config files in D:\PROGRAMS\BP\UNITS\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for name, location and registr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gs to remember when you use this programs.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 check the line stating the directory of the confi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 the last line gives you information on the highlited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rough the whole program) in this case a menu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, location and reg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Personal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display the personal details menu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 BB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display the BBS setup menu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 Use packet 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tem will toggle between use or not use the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ing feature. This feature will number the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ages. The number is kept in the userfil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seperately and will be incraesed when a downloa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cessful. It will affect the extention of the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. If disabled the archived packet will end with .QW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enabled with .Q?? where ?? stands for a numbe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and 99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 Download protocols will display the protocol edit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 Compress tools will display the compression tools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 Limits will display the Limits setup menu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 Language definition will bring you a menu with .JC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guage files (if any) to choose from. You can press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INS to delete or create one. Selecting an area b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to the language editor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 Columns will toggle between double and singl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used when displaying areas or groups. If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selected, areas will be truncated at position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detail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 </w:t>
      </w:r>
      <w:r>
        <w:rPr/>
        <w:t>Personal Detail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r name:         Johan Corstjens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r location:     Delft, The Netherlands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gistration Code: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 in your name, Location and (if you have one)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 </w:t>
      </w:r>
      <w:r>
        <w:rPr/>
        <w:t>BBS Detail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BS name     : The 1st Dutch MIDI BBS node 2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BS code     : MIDIBBS2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BS type     : RA 2.00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ews file    : NEWS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ewfile list : Z:\BBS\RA\NEW.FLS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elcome file : WELCOME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oodbye file : GOODBYE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 in the name of your bbs, and the code to us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/download packets (no extension!). Toggle the bbs type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s your setup (RA 2.00, RA 1.1? or other)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s file bulletin. It will look in the directory po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y the languagerecord it gets from exitinfo.bbs (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). If the user uses ansi or avatar it will look for a 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if not there, it looks for a .ASC. If no file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CQWK directory will be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not registrated JCQWK it will ignore this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enerate a NEWS.ASC itself with a nice messa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sfile list has to be an ASCII file, generated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vailable file utilities. This is done for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. An online scan is a strange thing to do when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line mailread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elcome and bye file will be added on the same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new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protocols will present a selection screen to you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can add, delete or select a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elect a protocol, next screen will app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 </w:t>
      </w:r>
      <w:r>
        <w:rPr/>
        <w:t>Fill i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ame:         ZModem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ownload cmd: z:\bbs\ra\dsz.exe port $1 pB4096 sz -Z -k -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pload cmd:   z:\bbs\ra\dsz.exe port $1 rz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is the name as it appears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and upload cmd is the command to fire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upplied with full pathname! CHECK THIS BEFORE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 to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e story as the down/upload protocols, a selec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dd,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lect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 </w:t>
      </w:r>
      <w:r>
        <w:rPr/>
        <w:t>Fill i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ame:          ZIP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xpand cmd:    f:\system\dosutl\pkunzip.exe -o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press cmd:  f:\system\dosutl\pkzip.exe -ex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gain the same story, Name as it will appear to the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/Compression command including full path n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</w:t>
      </w:r>
      <w:r>
        <w:rPr/>
        <w:t>Choos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300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1200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2400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9600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14k4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aster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ximum for 14k4 BPS : 60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a bps rate will pop up the screen below the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you can control the maximum amount of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QWK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has to be a valid *.JCQ file for each languag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in RACONFI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Pick a fil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ENGLISH.JCQ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DUTCH.JCQ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be the display when you install JCQWK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your own language file, press insert.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nguage name. BE SURE IT IS THE SAME NAME AS YOU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ONFIG!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electing (or creating a new one) you will get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 </w:t>
      </w:r>
      <w:r>
        <w:rPr/>
        <w:t>Languag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EDIT MENU HOTKEYS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Press ? to get help on area flags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&lt;S&gt;elect ALL, &lt;D&gt;eselect ALL, &lt;C&gt;hange flags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Help on flags used in area selection screen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Message area selected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Receive only those messages addressed to you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Receive only those messages addressed to ALL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Receive messages written by yourself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When you have a QWK network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</w:t>
      </w:r>
      <w:r>
        <w:rPr/>
        <w:t>͵    More �;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  <w:t>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Press ? to get help on area flags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</w:t>
      </w:r>
      <w:r>
        <w:rPr/>
        <w:t>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? to get help on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elected the second item here and the box below appea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can edit the discription of that prompt.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em of the screen you can see the original di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mpt. When creating a new language file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d with the default english prompts. You only have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Notice the more prompt, there are more prompt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on this screen. There are prompts where you have to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line and provide a hotkey. This will be don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erate edit box. (e.g. the Continue (Y/n/=) prompt)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ll keys available, as long as the order does not chan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menu hot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will bring you to an other menu, from wher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what hotkeys will be used for an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Change Select Charact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MAINSCREEN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&lt;D&gt; Download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&lt;U&gt; Upload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&lt;R&gt; Restore pointers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&lt;M&gt; Modify pointer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&lt;S&gt; Select areas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&lt;I&gt; Indexfiles toggl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&lt;N&gt; New files toggl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&lt;C&gt; Compression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&lt;T&gt; Transmission protocol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&lt;?&gt; Help key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&lt;Q&gt; Quit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&lt;G&gt; Goodbye - logoff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&lt;S&gt; Stop - interrupt proces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AREA SELECTION SCREEN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&lt;S&gt; Select all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&lt;D&gt; Deselect all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&lt;C&gt; Change flags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fill in the key you want to use for each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ocal mail directory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ork directory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ath to mail director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:\TEMP\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an item from this screen lets you enter a path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mail directory will be used to put mail packets 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 mail packets when the program is run lo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directory is used to create temporary directories 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several temporary files. This directory will be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be created if it doesn'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mail directory must point to the directo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.bbs files are in.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details will present a selection screen to you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sers. If no users are present, you have to enter 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, deleting and inserting (adding) a user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editing a user, next screen appear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 </w:t>
      </w:r>
      <w:r>
        <w:rPr/>
        <w:t>Fill i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umber in USERS.BBS :   1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er name           :   Jc Qwk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tocol            :   ZModem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pression         :   ZIP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ceive bulletins   :   NO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cv list of new fls :   NO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ceive Index files :   NO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essageareas        :   &lt;Enter&gt;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 can find the user in the users.bbs it states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dit, users' name and toggle the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messageareas will bring you to the next screen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ra2.00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selection screen you can add, delete, edit an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 </w:t>
      </w:r>
      <w:r>
        <w:rPr/>
        <w:t>Area: M_MAIN-BOAR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ctual lastread pointer       : 1226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ast succeeded run pointer    : 1037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ceive own messages only     : No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ceive only to "ALL"         : No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ceive self written messages : No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etwork status                : No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ual lastread pointer is the pointer found in LASTREAD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REFULL NOT TO MESS UP THIS POINTER AS YOUR USER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succeeded run pointer is the pointer of the mes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own messages only: the user will only receiv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only to all: Only messages to ALL will be selected.Receive self written messages: the user gets th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ed by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ext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status: This will enable the user to upload mai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rom field. Normally spoken jcqwk checks the ent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R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what's allowed. If REAL NAMES ONLY is active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fiel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illed with the exitinfo.usersinfo.name (users real n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Handl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tive same thing will be donw except the handle i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info.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ICK AN ALIAS is active, the user can use all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iases) he w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the same as netstatus will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is is a familar one I th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e between with or without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line adding/dropping ar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supports ADD and DROP command given by of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r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is Gamma isn't ready yet (otherwise it would'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ma!)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ome things to be done before the nex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known bug when jumping to dos. On return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are restored... Hope to get this fixed by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electing multiple area you will get for each are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be fixed asking them once and applying them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leas will work with RA1.11 but some func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ork with RA 2.00. I'm not sure if I'm going to fix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I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o so if there are enough users requesting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I am using this stuff myself I will be suppor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eans I have to get it as perfect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all my alfa/betatesters on who I stressed a b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nt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to be on its way AS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Ron Huiskes and Hans Siemons who helped m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of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ofcource my girlfriend Ingrid for her patiance when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sy wh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to do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PL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file requests, reset of areas by mailing a letter to JC</w:t>
      </w:r>
    </w:p>
    <w:p>
      <w:pPr>
        <w:pStyle w:val="PreformattedText"/>
        <w:bidi w:val="0"/>
        <w:spacing w:before="0" w:after="0"/>
        <w:jc w:val="left"/>
        <w:rPr/>
      </w:pPr>
      <w:r>
        <w:rPr/>
        <w:t>QW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this version for about a month to see if it meets your de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e it's ok, please register by sending the fee to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sit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seperate REGISTER.DOC about how to pay or ask for instructio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:102/1001 or 2:281/6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pi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any errors or misbehaviour of this program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netmail (2:281/610) or echomail. I will read RAUTIL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's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 Normaly spoken I will bring out bugfixes as so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,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eek after a bug has been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version of JCQWK will be available for reque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JCQWK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ro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node (2:281/6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 s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Janke (1:135/4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Ehlert (1:102/100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release only major updates in the common file ech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1993 JC-Tools - Johan Corstj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Dutch MIDI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31-15138754 V22 &gt;&gt; V32bis HST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