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AN 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AN DIce is a fast-paced dice game played with 3  8-sided di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ontains the normal 1-6 values plus a GROAN and a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nd sav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nd 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GROA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GROA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GROAN        Location of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AN GROAN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AN GROAN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three (3) JACK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dice roll. Minimum amount in the "JACKPOT" will b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GROAN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 DIC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GRO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GROAN GROAN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GROAN GRO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GRO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GROAN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0.xxx files that it finds in the GROAN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0.xxx files after processing them and will create a GROAN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GROAN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GROAN0.xxx files from the GROAN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GRO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GROAN0.xxx files from the Upload area(s) to GRO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GROAN0.*  C: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GROAN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GROAN0.*  C: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GROAN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ROAN GROAN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GROAN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ROAN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ROAN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GROAN0.001 file from the Upload area to GRO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GROAN0.001  C: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GROAN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GROAN0.*  C: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GROAN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ROAN GRO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GROAN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GROAN\GROAN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GROA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GROAN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