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CONFIGURING TURBO C 1.5 FOR GATEWAY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a Config.sys with a FILES=1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teractive Turbo C compil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drive and directory with GK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roject name to  D0MAIN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ptions on Options men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 Model: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stack overflow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er leng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ted commen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keywords on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ar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ability warnings: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violations: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errors: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common errors: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:      default libraries on, warn duplicate on, stack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sensitive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: set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(set it to point to where the compiler's include 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 (set it to point to where the library 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  (set it to where you want the EXE fil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  (set it to where the compiler is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messages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essag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select the Run option it should compile D0MAIN.EX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