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small handy utilities I wrote to make life a b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X sysops.. They are real easy to use and I hope you enjoy th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is called OPEN.EXE and is run in the batchfile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s in. This utility will create a file called DOORUSE.LO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g in who opened the door, what time the door opened,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, and when they closed the door.. This is a good way to keep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re popular doors and who goes in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OPEN like this, say I want to log in TRADEWARS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obof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games\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 -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obof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line OPEN before TW runs tells OPEN to log in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, and the door called TradeWars 2002. The command li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simply the name of the door. You can type anything you wan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. You can use this to log any do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mmand OPEN /c simply tells OPEN to log in time and Door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 file, so you can tell how long the user wa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in your ROBOFX sub directory and return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OPEN /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 made this utility is to find out how popular my doors ar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 in the doors, which one they us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tility is called CONVERT.EXE, and is simply a ANS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utility for your DORINFOx.DEF file. Unlike other utiliti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same function, you pass the node number in the command 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DORINFO1.DEF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DORINFO2.DEF ect. This utility will change the 2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DORINFOx.DEF that FX makes when the caller is in TEL/FX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1. Some doors interupert the 2 as AVATAR graphics, while som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nderstand the 2 at all.  This program is only required f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0 for NON-ANSI and 1 for ANSI graphics. Some doors run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with a 2, so you'll have to experiment to see if this can benef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is the TradeWar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obof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games\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 -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obo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DORINFOx.DEF file needs not be fixed if you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RBBS switch in TradeWars! This is only an example of running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will also display the DORINFO information in a read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converts. It's quick, so you'll probably not be able to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, it's only there to show you the conversion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ss a number of the DORINFOx.DEF file to fix! Not doing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rror! This program must also be run on your ROBOFX sub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ttle utilities are provided free of charge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is distributed. Please note that these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enteed to do anything but take up diskspace, and BV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ames Williams, will not be responsible for any damages or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 of these utilities. User assumes all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, bug reports, ec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VBBS (Blackstone Valley B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401-769-2055 (running RoboBoard /FX)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23/201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:1318/1 (Robo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