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ͻ� ��    ��ͻ�  �ͻ� �  �  HysteriaWare Product - by Brian Tardi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�     � ��  �</w:t>
      </w:r>
      <w:r>
        <w:rPr/>
        <w:t>͹� �  � The MASS Hysteria BBS - FidoNet 1:324/1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���     �</w:t>
      </w:r>
      <w:r>
        <w:rPr/>
        <w:t>ͼ�  � ��˼  �   Line #1: (508)465-3198 - 300/9600 H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</w:t>
      </w:r>
      <w:r>
        <w:rPr/>
        <w:t>ͼ�ʼ�ͼ   �  �ͼ� � �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: Released on July 22, 1993 by Hysteria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to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The Fowl Play Door.  Fowl 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some extra excitement to the typic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 works off the concept of the duck pond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at fairs and amusement parks.  A person pays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$1.00) for a chance to grab one of the plastic d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water.  The duck has a number written und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ins the prize that corresponds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ith that in mind, here is what Fowl Play doe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s a certain amount of system time for a chanc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ck.  Then the door matches the number on that d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ze board and the user will receive that pr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zes are System Time, Upload Credit and Message Pos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the main idea of this gam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s on the Fowl Pla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reat ANSI Graphics!  Users without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turned to the system.  (Sorry, no Avata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00 Fully Configurable D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owl Play comes with FPCONFIG, a priz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ration program. 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ll 100 d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ach user is allowed one pla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st 5 Winn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row Out/Force Duck # to Win Functions (See SysOp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 allowing 'certain users' to play the game (See NOPLAY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n-Ansi users are sent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plete Fossil Driver Commun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rrier Detect and Keyboard Time-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wl Play Archiv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found in the FOWL100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EXE  ..................  Actu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CONFIG.EXE  ..................  Prize Config/Re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DOC  ..................  Fowl 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CFG  ..................  Door setu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SINGLE.BAT  ..................  Example Single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MULTI.BAT   ..................  Example Multi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will be created by the Fowl Pla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PRI  ..................  Priz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WIN  ..................  Last 5 Winn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PLAY.DAT  ..................  Once Per Day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arts to setting up this door. 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to door operation and the third will probab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your users like this door.  The install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 has been broken up into fou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 involve the actual door setup (for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s) and the second two deal with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to suit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Single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wo options of setup with a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1 - Install to Main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Fowl Play files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imply run FOWLPLAY.EXE (with NO parameters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7 exit from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2 - Install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Fowl Play files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F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sing a Type 7 Exit from RemoteAccess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such as the included FPSINGLE.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ll Fowl Play where it can fin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: FOWLPLAY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e: FOWLPLAY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PSINGLE.BAT for example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ning the Fowl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Multi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wl Play up for a Multi-Node System is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directions.  To run Fowl Play in Multi-N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stall SHARE.EXE that comes with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For more information on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confusion, these direction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as possible.  Please follow these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reate a seperate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ll the Fowl Play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FO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actual system installation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MULTI.BAT will be the file referred to in these ste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name this batch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reate a Type 7 menu entry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F^] Fow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FPMULTI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data is what is importan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FPMULTI.BAT simply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Make sure the batch file that runs Fow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laced in a pathed directory so RA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it.  The *N tells FPMULTI.BAT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e program is being execu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passed by *N becomes the %1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Modify the batch file to suit your need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, Fowl Play needs to know where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FOWLPLAY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FOWLPLAY.EXE C: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%1 represents the node number passed by th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emoteAccess.  In this example, if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1, Fowl Play would look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:\RA\LIN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help on this, see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MULT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WLPLAY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half the setup of Fowl Play.  You mus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a text editor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Name of your Bulletin Board    The MASS Hyster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Cost of a Duck (In Minutes)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Value of Uploads (In K-Bytes)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ost of a Duck (Line 2) is the amount of System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educted from a user's account when he/s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rab a duck for a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Value of Uploads (Line 3) is the amount of K-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a user wins will be worth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 a duck worth 5 uploads, and this option is set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receive the 5 uploads and 100 K-Byte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(5 Ups * 20 K-Bytes = 100 K-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for the text configuration.  Now configure the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 section) and you are ready to use Fow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CONFIG - Priz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PCONFIG.EXE is the program that configures all 1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s used by Fowl Play.  When the program is firs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efault prize configuration file.  The defaul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t is created is EXTREMELY BORING.  *YOU* ar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st make this game exciting.  Go through the d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 with variety.  No user wants to play a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System Time Prizes (all set at 15 Minutes), 33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zes (all set at 3 Uploads), and 34 Message Post Priz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t 5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ducks has been made as simple as po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"E" from the menu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uck you wish to edit.  Then, you may chang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ze or raise/decrease the value with a few simp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 cannot stress the importance of variet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about the prizes, run the FPCONFIG program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s.  Then, play the actual game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bjective of the game.  By then, creativity should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ight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mands available to the SysOp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Fowl Pla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6 Key: Throw Out User - Returns the us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7 Key: Force Duck Num - This option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duck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.  Th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time BEFORE the duck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PLAY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certain users may be shut off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.  Simply create a text file called NOPLAY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user's name to that file.  If Fowl Pla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with a name in the file,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user's name will appear in RED (instead of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user will be allowed to use all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or the "Pick a Duc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names must be matched exactly. 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nd last names must be capatilized and the rese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"JOHN USER" would be allow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John User" would NOT be allow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Fowl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in NO way 'Cripple Ware' and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about your version is the subtle notice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oor is un-registered.  It irritates me when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significant programs literally DEMAND outrageous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.  Personally, I think you should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is right.  If you feel I deserve a registration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n I would appreciate it if you would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registration options to obtain a Fowl Pla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very fair price of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FPCONFIG will handle all of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egistering.  Using the answers you g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 registration form to a text file OR your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do is mail it along with your check. 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f you are the author of a program that requir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send me netmail.  We can probably work out a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nefits both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one really cares, but I have to do it,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lac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wl Play may be distributed freely as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ecutables or documentaion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 Hysteria BBS or myself will not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or aggravation this program could potentiall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has been beta tested for over one month o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0g1+ without any problems. However, if problems do occu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dly help you fix them but not tak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[ End of File ]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