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folks this is a Q&amp;D product...not fanc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...it will fix it so that your ansi 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your users actually have ansi...it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file so that the ansi flag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1 not 2 (2 indicates avatar + ansi and conf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).....just run it in the directory your do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before the game is run.....works great here..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if you find bugs.....btw I have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if they 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:13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382-1160 bbs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