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The Fish Sub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 Sub is a game of hide and seek, the enemy h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k.  The game is made up of 122 sect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sub, 3 enemy decoys, 20 enemy mines, and a sub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is the subchaser and it's job is to s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Fish Sub without running out of fuel.  One h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k either side.  To fire a depth charg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0 thru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are tricky, they can explode on you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taking points from you.  If you find th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arine, this will give you 600 points.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decoy submarines will give a bonus of 3 extra 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ing the Fish Sub will give you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the game will take a 1000 point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sh Sub will detect your movements and will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oints from you if it attacks you.  Fish Sub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ward or away from you on its horizon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chaser has on board a scanner that readsout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of where the Fish Sub may be. 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exact, but your East and West is right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scanner may readout Fish Sub is North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ywhere North of you.  The scanner may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h Sub is West of you, your right on, sta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.  The scanner will detect the fish sub deco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ithin one sector of you by a 360 degre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ner can malfunction at times and will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o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will start with 15 turns.  Getting your nam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ore bulletin is easy if you have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estroying the Fish Sub.  Turns = Fuel, Points =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is one of the Top Ten Players o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, a different menu will show giving that play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eature is entering his or her own Fish Sub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's information will be deleted if the fish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other player plays a player and did not find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at the end of the game, the target play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points for not losing his or her fish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ing the Fish Sub will cause the targe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-1000 points and will delete his or her o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ordinates must be reinstalled by the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daily newspaper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, player against player.  Playing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 and good hun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