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U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uq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er watched Family Feud on television, then you will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what this game is all about.. when you first enter the doo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Play the GAME OF FEU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et Instruction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l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View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.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FEU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d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d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d.bat   &lt;--- sample batch file to c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y.dat &lt;--- the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.dat  &lt;--- the bonus round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d.doc   &lt;--- what you are reading &lt;grin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&lt;--- what's new with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someone opens the door, there will be different question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program takes care of all the work for you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to find ou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oor is registered, you may download the utility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questions/answers to both the survey and bonu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other dat files are downloadable from The Livewire BB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UD plus many other fine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is one for all PCBoard Sysop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U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F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UD FEUD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EUD requires the presence of BRT71EFR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FEUD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FEUD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FE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D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EUD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D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pgrades/support to the BBS are available at $3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NJ  for Na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ID for ILink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Public Access Node: 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all nodes after a 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