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FD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DTRIM requires that you send a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 REGISTER.FRM. The amount may differ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and whether you wish to prepay for registr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fill out the REGISTER.FRM (Registration Fo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amount that you arrive at based upon the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ean Buxton will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can register your program in one of two ways. He can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in the MAIL. (3 &amp; 1/2" or 5 &amp; 1/4") Or you can call hi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DTRIM by logging onto the board and requesting tha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mad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FDTR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will only trim back the front door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n (7) days.  The shareware version also has an annoying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process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allow you to trim back the front do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number of days, only keeping the last n days worth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o "beeeee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(REGISTER.FRM) AND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