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OOSE A K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uzek        Philadelphia Eagle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Lohmiller     Washington Redskin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Daluiso       Dallas Cowboys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Bahr          New York Giant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Davis         Phoenix Cardinals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utler       Chicago Bears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Gardocki     Chicago Bears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Ireland       Chicago Bears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Murray       Detroit Lions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d Reveiz        Minnesota Vikings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cke        Green Bay Packers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Willis         Tampa Bay Buccane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ofer         San Francisco Forty-Niners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Johnson       Atlanta Falcons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Anderson    New Orleans Saint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Zendejas      Los Angeles Rams                 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