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TS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watched Jeopardy on television, then you will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what FACTS is all about.. when you first enter the door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Play the GAME OF FAC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Get Instructions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View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Col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.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y the GAME OF FACTS brings you to a full page category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listed across the top line. When you select a category 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s for the amount to win which are listed vertically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he amount, the answer is displayed with a prompt fo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the question, if correct, then you scor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you selected, if wrong, no score is given nor is the amount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y all 25 questions, you are then automatically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ROUND at which time you will be prompted to BET on the ques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can be anything from $1.00 to your TOTAL SCORE. If you win,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et and if you lose, you lose only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en brought to the main menu and cannot play aga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door and re-enter it if your time online has more tha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If not.. then you won't be allow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t Instructions is similiar to the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iew Scoreboard will list your name according to the highest sco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cend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lor On/Off allows you to toggle your colo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turns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are packaged with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exe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cfg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.eis &lt;--- this file contains names of the catego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.dat &lt;--- one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ers.dat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.dat 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.dat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s.dat 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usr   &lt;--- created by program and MUST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maintains the players names and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log   &lt;--- Will create if not present.. tracks callers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.eis contains all the current categories in your direct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and place in the game.. the more you have the bett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someone opens the door, there will be different catego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program takes care of all the work for you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to find ou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oor is registered, you may download other *.dat files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tegor.eis file with the facts utility now being finished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has 50 questions and the questions are randomly sele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time, the same question will not appear twice in the sam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5 dolla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by registrating this door, you will have access to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being created and you will recieve an editor to ad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*.dat files and also add new categories along with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other dat files are downloadable from The Livewire BB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ZIP plus many other fine do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s already to go include subject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, General, Flowers, Trees, Capitals, Cities, Trekie, Science plu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der construction, the initial file contains only 50 ques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o with your facts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register as soon as possible.. will ease your cons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unlimi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ration number goes on line numb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reveal answers goes on line number 6          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create a log file (facts.log) on line number 7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-7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just samples for different softw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NEW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T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T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 FACTS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ACTS requires the presence of BRT71EFR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FACTS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FACTS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F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ACTS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pgrades/support to the BBS are available at $3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Node1: 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ccess to D/S Nodes after register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