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TRAK 1.4b  DOOR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e Har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"ON-CALL" Softw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9/16/93 after HOURS OF STARING AT RIP CODES, USING 2 BO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YE DROPS, DRINKING 17 DIET COKES, AND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BAGS OF BOB'S JALAPENO POTATO CHIPS...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YS SHE IS NOT COMING NEAR ME UNTIL I SL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USH MY TEETH! IT'S JUST A HOBBY....RIGH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O VERSION 1.4 from any previous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elete your old Doortrak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the new INITDOOR.EXE included in this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Door database..the door names had to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17 characters (sorry) due to limitations of s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screen created!  I would suggest saving your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version has a $15 price tag on it...that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eck this one out and if you don't want to re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old version with your old database...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 and will reg it...it took me HOURS &amp; HOURS to rewr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ERSION 1.4b From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opy the file Screenp.dat into the directory where Doortr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it to suit your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Delete the door menu copy commands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batch files or postcall bat file.  You do not ne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ad the Beta.doc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DOORTRAK is a customizable door menuing system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!  It creates stats for each door and display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to see on the menu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TRAK creates both a Doors.bbs and a Doors.ri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a door is 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 1) BETTER RIP SUPPORT! FULLY MOUSEABL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ith version 1.4 you get trimm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.bbs screen created by Doortrak that track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played but is now FULLY MOUSEABLE!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Rip Graphics...not converted ansi or bbs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Now includes a "Colors.dat" file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ustomize the appearance of the Doors.bbs scree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ldcat @ codes for the different screen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Each door has its own config file now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Doortrak if the Door is a True Rip door or has no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!  If the door is not a True RIP door then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n the config file for that door and DOORTRAK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included file to set up a full-screen 80x25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for the Ansi door to display in!  Makes it seem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laying the door in regular Ansi mode and no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ext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S &amp; BUMMERS:  DOORTRAK is fully multinode capabl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reates a statistical Doors.bbs and Doors.ri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ue to limitation of how Wildcat implements some of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due to the desire to create a FULL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mouseable menu...Doortrak is now limited to 45 Doo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UP: 1) Unzip the archive into your WC30 directory.  You may cre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se files in a separate directory if you wish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learit.rip which should be in your WC30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C:\WC30\DOORTRAK  &lt;- You could put the file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Get a list of your door names in numerical order fro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st.  Run the Initdoor program and select the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eate an Initial Door Database".  Tell it how many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nter then beging typing in the door name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you to.  YOU CANNOT USE ANY EXCLAMATION POI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OR NAMES! The RIP emulation will interpret the !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Rip command and your screen will be DOOM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ake a look at the included Door1.cfg file and edit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your Door titles....this part is the repetitive par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ake a look at the Sample Batch file and edit your doo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un files to look like the Sample Batch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USERS-You Must use the %WCNODEID% variable or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make a separate config file for each door AND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be quite a bit of work!  To use the %WCNODEID%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, make sure it is set in the Cat.ba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with the line SET WCNODEID = # WHERE # is the node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If you want to, you can edit the included Colors.d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colors of the Doors.bbs screen creat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at's it!  Now sit back and enjoy your fully mouseable R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olorful customizable Doors.bbs!  This system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ell what doors are hot and what doors are Dog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 Doortrak will limit itself to 10 door titles and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registered nag message on the menu until regis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an be done 2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Fill out the Register.frm and send it Snail Mai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my BBS in about a week to get your key.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mail you your key for the cost of postage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f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wish to get faster service...I have a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setup off the main menu as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$] Instant Access - Just ignore the stuff about subscrib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y BBS and keep going until you get to the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Doortrak.  Enter your card info and Your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 EXACTLY as you entered it in your Doortrak.ke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I am in town...Your key will be posted within 24-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attached to a 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you get your key just put it in with the Doortra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be registe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PORT: Support is available through the WildNet Door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can call my BBS in Austin,TX at (512) 288-0571 14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512) 288-0577 14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send mail via the Internet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e.hardage@jph.com or support@jph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cludes Full Access of cours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