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LANO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L.EXE Documentation   &lt;c&gt;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Time Limiter Utility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Made for Teen Town BBS and Off Road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5-264-0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responsibilit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are expressed or implied in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at do you want for free??)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s users time limit in DORINFO1.DEF and DOOR.SYS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they enter a door.  If users remaining time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ed in DTL.CTL (see below) or if you hav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s security level in DTL.CTL then time lim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, simply place it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ile called DTL.CTL and add the security level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limit(s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as many levels as you need, all that is required i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ecurity level and the new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 DTL.EXE as the first command in you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s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a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ave different time limits for different nod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L.EXE and DTL.CTL in each of the nodes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tilitys and program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5-264-0443    9600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d the legal stuff at the top of this documentation (ugh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te doc's?) you will notice it is FREE!  There is no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needed to be sent.  But, I am asking for a $5.00 don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is program is worth it.  By donating you will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this and other programs written by me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and other programs will always be avail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ed below.  It will also keep me programming these free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A SysOps!  Please make donations payable to and sent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me if you desire parimeter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  Other custom RA programs can be made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were for inhous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08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ritten in TP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DOOR.SYS (if found) as well as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py of DTL.CTL is now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