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LLAR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1992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a DOOR program for Wildcat! 2.x and 3.x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1.0      01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om Wild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97 West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im Thorpe, 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82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OICE (717)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between 5:30 &amp; 10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T&amp;J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17)325-9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/2400/9600/19200/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 Hours/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all the T&amp;J BBS for the latest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MATERIALS ARE DISTRIBUTED "AS IS"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EXPRESS, IMPLIED OR STATUTORY, INCLUDING BUT NOT LIMIT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WARRANTIES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ANYONE INVOLVED WITH THE CREATION AND PRODU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E LIABLE FOR INDIRECT, SPECIAL, OR CONSEQUENTIAL DAMAGES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ANY USE THEREOF 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this file available for downloading from your BBS o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 to any BBS of your choice, provided that you do not mak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the contents of the archive (ZIP file). The archiv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contents may not be used by any service that charges any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llarmania! is a simple slot machine door program -- players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ne to three coins. Online help, statistics, and payoff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JACKPOT, player starting money, and number of 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nfigurable. The number of turns will default back to 5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registered -- that is the only difference between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register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aintenance program, the game resets itself every seven days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ime, all scores and player records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 also maintains a statitics file which will keep track of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door was played, how much money the slot machine has taken in,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oney the machine paid out, and the percent chance of wi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game, the door will also create a TOP TEN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olorful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Makes TOP TEN ANSI &amp; ASCII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Cha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NO BRUN module needed for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BETA tested on five different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return to BBS on dropped carr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Will TIMEOUT a player after 5 minutes of no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Use of HOT KEYS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Handy statistics presented to user on door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upport BB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y SETUP program to help you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Easily RESET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Self maintaining with maintena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 Door resets every 7 days to give ALL players a ch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ANIA10.EXE ------&gt;&gt;&gt; Executible Program (stand alone NO BRUN45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is the MAIN file for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.EXE    ------&gt;&gt;&gt; Extra program used for setting the door up,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scores and other files, the nightly mainten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bulletin creation (called from with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IA.DOC   ------&gt;&gt;&gt; Documentation for the door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IA.CFG   ------&gt;&gt;&gt; Configuration file for the DOOR. You may rena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ything you wish (for multi-node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IA.LOG   ------&gt;&gt;&gt; LOG file so you can see who has used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IA.KEY   ------&gt;&gt;&gt; DEMO KEY file -- once registered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new KE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DAY.DAT    ------&gt;&gt;&gt; Holds the number of days until the door r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HIGH.DAT   ------&gt;&gt;&gt; Holds the information of the current AL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PLAYER.DAT ------&gt;&gt;&gt; Holds all the play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S.DAT    ------&gt;&gt;&gt; Holds all the door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.CFG    ------&gt;&gt;&gt; Holds the SysOp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AT        ------&gt;&gt;&gt; Miscellaneous othe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EXTRA.EXE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upports various command line string: (Must be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as Dollarman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MAINT  ---&gt; Will run the nightly maintenance on the door.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ou run this as part of your nightly maintenan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determine when the door resets.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set every 7 days starting on the day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RESET  ---&gt; Will reset all scores manually. This will not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ALLTIME HIGH SCORE or the STATISTIC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cluded here in case you wish to manually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SETUP  ---&gt; This command will take you into the SETUP MOD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up mode, you will create your DMANIA.CFG fil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so be able to change the items in the SYSOP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E: If the game is not registered, the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ly allow each player 5 attempts at the slot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DMANIA.CFG file should contain ALL the items listed below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ata, of course). You can use your favorite TEXT EDITOR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lso. Running EXTRA SETUP will also make this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&amp;J BBS                     '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                            '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oner                        '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WCWORK\NODE1\DOOR.SYS   'Path to CALLINFO.BBS 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00                           'NO or locked COM PORT baud rate (19200 M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 should contain ALL the items listed below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ext editor to edit the provided file. Running EXTRA SETUP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is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C30\BULL\BULL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The starting price of the JACKPOT -- the progressive JACKP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rease 1 dollar for every 5 dollars bet! Once the jackpot is h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istics and jackpot are reset. I recommend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000 -- it doesn't take long to buil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Number of plays per day. Recommend something between 50 and 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layer starting money (recommend 5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 to your color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PATH to your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UTOmatically check for ANSI or ASK if the user has ANSI.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contain either AUTO or ASK. Sometimes the users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package that will use its own builtin ANSI routines.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lways recognize the caller as supporting ANSI when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s terminal package does have it. With the word AUTO, Dollar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heck in DOOR.SYS or CALLINFO.BBS to see if ANSI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user. With the word ASK, Dollarmania will prompt the us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has ANSI support or not. I would suggest using AUTO until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ls you the door will not let him play because it does not "se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m as an ANSI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have all SIX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ake your DOORx.BAT file following the example 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VECAT! USERS  (WILDCAT!3.0 ONLY!!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ing LIVECAT! to control your doors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small change in your door.bat file.  LC! changes DOOR.S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ORG when it shells out to the door.  You will need to add a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cript  COPY DOOR.ORG DOOR.SYS.  If you don't do this, Dollarmania!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s up and dies a very unhappy death. Add the above list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fter the ECHO OF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ORG DOOR.SYS   ---&gt;For WC3.x and LIVECAT ONLY!!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WC30\DOOR\D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NIA10 DMANIA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&gt; Don't forget the     CD\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s for WC! 2.x    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n LOCAL mode simply enter: DMANIA10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&gt;&gt; Let me know what you would like to 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......... First release. 01/22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If you have any problems 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all the T&amp;J BBS at (717)325-9481 and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&amp;J Software Conference. You will also (in the near future)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using you Mastercard or Visa online at the T&amp;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nclosed registration form for ordering!  (REGISTER.T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