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*&gt; DoorMan v2 to v3 Conversion Utility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your DoorMan v2 .CAT file and creat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.  Before you run it, you *MUST* run DoorEdi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Once you have entered the defaults, and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Exit the program and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question it'll ask is the location of DoorMan v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utomatic.  What's it going to do? 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ads you defaults from the DoorMan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t reads your DoorMan1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ads your current DoorMan.Cat file and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ategorie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or each category, it takes the data from the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dds the defaults you've specified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to a file called DMCA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or each door, it takes the data from the .C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the defaults you've specified,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to a file called DM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lso for each door, it takes your doorba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from the config), adds the Bat file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, then tries to locate the file.  If i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t then reads the file, interpolates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from the first CD command), strip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 or Exit commands, looks for any nod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1.CFG, %wcnodeid%, NODE1, and NODE2)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@n, and writes all the info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tCmds.DAT.  This single file will replac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or bat files!  When DoorMan goes to run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 bat file to change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whatever command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file, then change directory back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(it does with all the doors on my system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mpletely eliminate creating do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*SURE* to double check the Run Comman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mpletes successfully, you're in good sha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end me a copy of the file it died on, ie your DoorMan.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BAT file for the door it was converting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find out why it died, and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dding/editing doors, and you need a "node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 can put @n in the run command.  Any tim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that in a run command, it will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Number. ie if you've got xxxx1.CFG and xxxx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put xxxx@n.CFG and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nless an error occurred, you're all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!  All that's left to do is to change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orMan so that it calls DoorMan v3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directory name, kill the config fil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and add the node number.  In other words, DoorMan v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information in the .DEF file to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