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Docs:  For DoorDoo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cedure that allows a door to call a gateway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oors, and also keep the usage statistics for the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I will refer to these doors as doordoors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creates its own menu for the gateway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d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toolkit assumes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dmenu##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exe      The soul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hse.cfg      Sample config file (the name can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      Sample data file for a doo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##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This file in a scree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bat        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thse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* If the sysop's names begin with capital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are lower case, then the sysop's name w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ast user when the sysop enters the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your name to appear, then Make line 1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I did this because I don't like everyon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r when I tried a door.  (tested with door.sys)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keeps the usage data for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ine1 is the data for doordoor 1.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,str2,str3,str4,str5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 is the number of times that ddoor1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 is an 'a' or 'p' or '0'. If str1 is an 'a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lias will be printed as the last user. If it is a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name I chose will be printed, e.g. Liz Taylor. If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then the real user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3 is la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4 is the time of day the last us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5 is the descrip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comma is between each str# and the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t (shift-6) . This is essential that each line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! See the sample ddmenu.d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ake door# on your system a gateway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Unzip the ddmenu.zip fil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Print out this fi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Edit nuthse.cfg and ddmenu.dat to you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opy ddmenu.exe and the nuthse.cfg(s)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c:\w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Make a directory ddoor#, e.g. c:\wc30\doors\ddoor20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if door20.bat is the 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door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Copy your ddmenu.dat file to this new directory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 Make a one.bat file to run the first ddoor program, a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econd doordoor program, etc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dmenu.dat file should have a *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 The bat files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as many as doors you want to run in this doo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15 doors is the maximun number of doors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ordoor. Look into one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 Edit your door#.bat file so it appear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&lt;path to doordoor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door#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c:\wc30\doors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that the above line be in the door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 in directories, i.e.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find your drop file first. If your door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oesn't open up in a directory where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then first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.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menu c:\...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 Fire up your BBS and try it, but first say a prayer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, you shouldn't get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ompiled using Borland's 3.1 C++ compiler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ie's Opendoor door kit (which requires a fossil driv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,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were written for  a Wildcat BBS, as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know. I think this system will fly on many BBS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has not been tried out on a multi-node BBS, but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alrigh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y the procedure is registered to line 2 of the nuth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like this program, and want your nam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onor in the next docs, you may send me a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Haven University / Woodward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you desire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ey will assist a future teacher spend a semeste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. I strongly believe that our teachers must underst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