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 &amp; W Communications Doors, FREQ'able --&gt; 1:143/322 USR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-433.ARJ : Barons is a challenging game of strategic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        and interactive combat.  You goal i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K          King of the land by capturing neighboring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feating your enemies in personal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-111.ARJ : This is a game for all those users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        little bit of gambler in them. 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K           to guess if the next card is high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card showing.  Win ton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-100.ARJ : Castle Siege is a multiplayer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      interactive adventure game whe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k          attempt to build their forc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ple the Castle.  There are magic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zards, beasts, enemy warrior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tems of interest in thi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-210.ARJ : Chat Door allows users on multiple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DOOR      communicate with each other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-101.ARJ : Emperor is an online multi-playe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      interactive combat game.  Enter an aren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K          with computer controlled monsters. 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layers can appear from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 battle with you.  You can ga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sters with the other players or g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other players who is in com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nster...real-time.  This game is gr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ode systems, but still lots of f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node systems.  Version 1.00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nsi term program which is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-102.ARJ : Fax-it will make your fax modem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T         bbs users.  Your users can enter Fax-it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K          faxes via the door and tell Fax-it whe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  Fax-it will generate a batch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un once a night or everytime a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 via events.  As the sysop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an area of Faxes you want your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ility to fax to themselves or oth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things like data sheets,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 Fax-it also has a built in person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for each user which makes 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ing those frequently used number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-it currently supports BitFax and FaxTalk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LinkII, and The Complete PC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fax software is not supported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ax-it, just ask for additio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-151.ARJ : File Door allows users to select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OOR      for download and then download them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K           of time limitations or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on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M-100.ARJ : Interstellar Domination is a inter-BBS,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M          game of conquering the galaxy.  It is a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K          warfare game in which you must re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lls as an interstellar emperor, not random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quer the galaxy.  This game can be play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ocal BBS mode as well as inter-BBS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ete with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-101.ARJ : This is a game for everyone who want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        their deductive reasoning.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K           enter a sequence of number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hidden behind the squar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-111.ARJ : Noose is your basic hangman style g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SE         object is to out-guess your fello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         There is a bonus value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. The bonus will decreas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 guess.  If you gues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you get the bonus.  Bewa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guess the word you LOS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-100.ARJ : Spend a day at the track betting o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Y         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-110.ARJ : Find up to 7 hidden metal marbles in an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       covered box.  The location of each mar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K          determined by entry and exit points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ys passing through the box.  You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ing 1 marble and work your way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hard... requires think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-101.ARJ : Can you remember the sequence of numbers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        computer will test your power of re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K           this one.  Each number had a col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t and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-214.ARJ : To become the most powerful in the galax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GHT      the goal of this Star Fight. 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K          colonizing planets and buil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ies in order to gain polit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radio messages to other players rea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receive distress 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ies as they are being attac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s from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K-214.ARJ : Star Market is a game of intergalactic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KT       Players attempt to build trading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K          space and then purchase stock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table ones.  Players must use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ning to make the most out of compan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ing them to grow and merg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-110.ARJ : The object of Traps is to unc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        tiles without uncovering a trap.  You ar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K          throughout the game play, so act quick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depends on it.  Version 1.10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rm program allowing users to play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ODE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248-0869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43/322 USR 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