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 DeBuck Software Anounces a Sysop Special (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ptember 21, 1992 CDS has announced their Sysop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4 excellent programs for PCBoard Sysops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these programs individully, it would cost you $85.00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these programs for $60.00 plus $3.00 shipping/hand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a variety pack which we believe most sysops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vings of $25.00 (Which you could use for another day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-Mail Door v1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s-CRC GIF/ZIP Upload Processor 1.2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-Deposit v1.97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alvard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m-Mail door is a complete QWK/REP program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you users to download and upload their mail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oor has internal Xmodem/Ymodem protocols for bet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n Multi-Tasking BBS's.  Internal Zmodem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release.  It also supports HS/Link so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ir QWK/REP packets at the same time.  It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PRESCAN mail packets.  Prescan packets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even more time since the packets will be scan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We also provide a program called LOCALCAM which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WK/REP files during your event.  This allow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 files during your event.  We also supply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mail between BBS's.  These programs would be similar to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net programs.  Duplicate Checking is done in both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ing your IMPORT process as well.  Cam-Mail is very fa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o wrong with this door.  Normal Shareware pric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s-CRC GIF/ZIP Upload Processor is an excellent progra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only allow GIF/ZIP files to be uploaded to your BB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internal to the software (Except for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').  If someone uploads a GIF file, the program will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ctually check to see if it's a valid GIF file.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adding it's rosolution to the Description. 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for corruption as well.  The program can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est: mm/dd/yy Oldest: mm/dd/yy Files:xx" to the descri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You can finally scan for a virus. 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ATIO to check for a duplicate file as well.  If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, a description containing the amount of dupl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A very well written program.  This is a commer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-Deposit is a program written so you users can save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tes for another day.  It also allows them to ex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bytes, or bytes for time.  Everything is configur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y can deposit and withdraw.  If you disable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 be shown the prompt for the action (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y try it too).  A must for Sysops!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alvards Door is a Dungeons and Dragons type game. 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tart playing, they will be addicted.  Very fun and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Just about every BBS has a user who likes D&amp;D typ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e for them (And even the occasional Sysop lik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ors too).  The shareware version is availabl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have a couple other program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-Beta Door - Enhances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Force     - See how good of a trader and captai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s-UDR      - Changes users security levels based on Ratios (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s, Logons, Messages Left).  I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to your users as well. 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to get your users to contribut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witch any of the programs around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call our TOLL FREE line at 1-800-392-8892 (ORDERS ONLY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please call our voice line at 1-801-489-4878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 line at 1-801-489-3558.  Just mention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pecial and we will take care of you.  All orders are SEN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the following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asterCard, Discover, Diners Club, and JCB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Check or Money Order in US FUNDS.  Be sure the amoun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3.00 US Dollars.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N. 200 E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  84663-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