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0.95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requires a reset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members of a league must 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UNPACK.BAT to unpack all of the other BRE gam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op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 brand new directory for the game, copy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REG.DAT to the main BRE directory to mainta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wise you can type it all in again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t is recommended to create a new directory as you ma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eft with several useless files in the main B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RSCO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ust run BRSCORES CONFIG to get i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\NEWPLAY.TXT file added -- You can configure this to display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\EVENTS.DAT file added -- You can modify this to add/remo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0.9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quires a reset from previous versions and all memb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league mus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