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'd like to see Inter-BBS BRE on your system, but are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(or another) Net, then you may wish to try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upports connecting 2 (or more with lots of work) games into an "Inter-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o your players can play on both games and get daily return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lowing your players to, in essence, play 2 empires out of a total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do this, set up two BRE directories (examples use C:\BRE\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2) and set up PLANDATA.BBS files like this: (see PLANDATA.S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RE\1\PLANDATA.BBS:                       C:\BRE\2\PLANDATA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                                 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1                           The Solar Real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                        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1\FILES                               C:\BRE\1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NETMAIL                               C:\BRE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odelist called BRNODES.DAT in both BRE director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DEFORM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Cut Her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C:\BRE\1\FILES, C:\BRE\2\FILES, and C:\BRE\NET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acements for the Fidonet Mailer's directories.  BR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ies, C:\BRE\1\OUTBOUND and C:\BRE\2\OUTBOUND itself.  B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normal game from the BBS (have 2 games available - 1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").  In your BBS's daily Maintainenc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2\FILES           } Can be replaced wi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                      }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2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T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 is equivalent to sending stuff to and receiving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and processing it.  If you would like a faster game (ie,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ext day), run the above 3 times.  2 times will speed it 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stant returns.  You can determine how quickly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go inter-gam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2 BBS's, the process is a little bit different. (Up to 9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4DOS, do as above for the various Game setups, and ad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RNODES.DAT, but change your daily maintainenc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C: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B IN (1 2 3 4 5 6 7 8 9) DO (CDD C:\BRE\%B\OUTBOUND^FOR %A IN (1 2 3 4 5 6 7 8 9) DO MOVE xxxBRE0%B.0%A? C:\BRE\%A\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C: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(1 2 3 4 5 6 7 8 9) with the names of each "Mini-BR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xxx with the League number (3 digits, ie "004") of your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