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              Bulletin Move 1.0 Registration Form               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Bulletin Move Door is _$5.00_.  Registration entit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and  stops   "[UNREGISTERED COPY]"  from  being  displayed  each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gister Bulletin Move by Check,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&amp; Last Name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et Address   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, State, Zip 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Number     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Number(s)    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______  MO ______ (Check only one p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rs Signature REQUIRED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you to receive a unique registration number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name of your system EXACTLY as you want it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INT Your System's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lease PRINT your System's nam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il this form in it's entirety and make your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payable for $5.00 (Five U.S. Dollar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tthew Werner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829 Stavanger Road - Duluth, MN 55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ered SysOps can obtain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 from my Support Conference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*= Micro Simulations(tm) BBS =*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1: (218) 624-5774 - USR Dual S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2: (218) 624-5853 - USR Dual S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                 BLTMOVE 1.0 Registration Form                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