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  Produced By: Locatha In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���Ĵ Programming By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�ķ             ��Ŀ       (tm) ���Ĵ   Game Concept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��з A T T L E  � �� R I D      ���Ĵ                 Patrick Wol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��Ľ            ��Ľ            ���Ĵ                 Richard Rho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Version 2.00           ���Ĵ   Game Graphix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PLAYER/HOST DOCUMENTATION     ���Ĵ    Title Music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 Tech Support: Fred Rug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  </w:t>
      </w:r>
      <w:r>
        <w:rPr/>
        <w:t>Prod. Adviser: Richard Rho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ha Industries Support BBS:  THE SWAP SHOP (904)246-9194 14.4 HST 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DESCRIPTION                  � SECTION DESCRIP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. Title/Documentation Index       � VIII. Example Terminal Setu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I. Warranty &amp; Disclaimer           �   IX. B'Grid Revision His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B'Grid Overview                 �   XI. B'Grid Tips/Strateg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V. Game Commands                   �  XII. Registration/Supp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. Game Elements                   � XIII. Other Shareware Produc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. Terminal Install/Operation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BBS Host Install/Operation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Locatha Industries, Inc. makes no warranties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or implied, or inferable from the course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custom of trade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of merchantability and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, with respect to this documentation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escribed in this documentation, its quality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. Battle Grid is licensed "AS IS".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s quality and performance is with the buyer.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ustries, Inc. wi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use of Battle Grid. The use of Battle Grid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 with this disclaimer and releases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.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Battle Grid Copyright (c) Locatha Industries, Inc., 19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 This game, and the comput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t relates are the property of, and embody trad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fidential information proprietary to,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., and may not be modified or reverse engineer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express written approval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Battle Grid (tm) is a trademark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The Battle Grid game is composed of a BBS Door Program (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on their BBS systems) and a Player Terminal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by players on their computers). The BB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G-HOST.EXE) is NOT PUBLIC DOMAIN, and must be registe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details under "REGISTRATION") in accordanc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laws. The Player Terminal Program is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reely distributed without charge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CY      Pirating the REGISTERED VERSION of Battle Grid is ILLEG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VERSION without modification and inclu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riginal archive can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s distributing or creating illegal copies will be 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ullest extent of the law. Each copy of Battl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ly encrypted and serialized. Registered sysops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damages resulting from illegal distribu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. A reward will be paid for information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secution and conviction of vio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   �������� March 20th, 2001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's resources are becoming scarc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depletion of the ozone layer and excessive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ntration in Earth's water supply. Ten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 nations is at an all-time high and squabb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 over a few acres of land is becom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</w:t>
      </w:r>
      <w:r>
        <w:rPr/>
        <w:t>June 23rd, 2002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ab nations have formed an alliance (U.A.N. -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ab Nations). With their example, the re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suit. Four other unions are formed. The A.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merican Alliance of Nations), A.T.U. (Asian Trea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fication), E.C.P. (European Consolidation Pac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.R.R. (Commonwealth of Russian Republics).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world powers soon become adversaries. Earth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ood supplies have reached a critic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 .  .  . War is Imm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   �������� February 11th, 2003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ited States of America invents the fusion 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new power source, all other fossil fue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olete. Countries that depended on the sales of oil, c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etroleum for survival quickly become poor third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. Without the demand for fossil fuel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 loose their paramount source of economic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ld prestige. The damage to their politica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rreparable. The once wealthy United Arab N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ly bankrupt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</w:t>
      </w:r>
      <w:r>
        <w:rPr/>
        <w:t>November 18th, 2004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esperate attempt to reverse their plummeting econo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.A.N. threatens full-scale nuclear deploymen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countries of world provide them with financial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aid does not come, the U.A.N. launches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clear attack at the A.A.N. The American Alliance reta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major offensive of their own. Soon after,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iances of the world join in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   �������� July 27th, 2009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five years the war finally ceases. 60%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face has been destroyed. The governmental 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igated the war are all but gone. In the afterm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devastating war in history, the population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ffer gravely from food shortages and unrelenting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ture of mankind remains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</w:t>
      </w:r>
      <w:r>
        <w:rPr/>
        <w:t>December 17th, 2020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has been under totalitarian rul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 of the earth slowly repair the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r. All war has been outlawed. A group of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mmissioned to prepare a solution to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ling with the disputes that arise between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solution is an artificial environm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iances send their great machines to do battle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are the crippled earth. The battles that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will determine the future of mankind. The are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 Grid. The winner will be the ruler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/X        Battle Grid is a 100% graphics based onlin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, in which you represent an alliance mech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ned for battle on the Battle Grid using a hu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 called a 'Mech'.  You pilot interactivetly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5 other players online for control of the 'Grid'.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's screens are painstakeingly hand drawn in HI-RES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unds include Multi-Track Midi Music,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pecial effects. These effects include the FIRS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interactive game to include select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 via your mechs cockpit rad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 MORE ANSI *** *** NO MORE ANSI *** *** NO MORE ANS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UCTURE    Game Day:  A 24 hour period which advance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urn: A player can take a game turn aft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has taken his turn. This allow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s in a g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:   Credits are generated from captured land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errain value and are collected every g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ment:  A mech receives allotted movement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. Movement points are expend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ain type, and the mech typ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s:   A mech receives allotted attack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. Each attack costs an attac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: Created by a player to be an obstacle which m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not move through. It may take many h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troyed unless you hit a vital area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ng it crashing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YNOPSIS     You and your opponents represent opposing Alliance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ntrol of the earth in the Battle Grid. The bat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ought between huge machines called Mechs.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ly trained as a mech pilot, responsible fo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ffective mech, devastating mines, and terrify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game has its own unique terrain map.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s of rivers, lakes, grasslands, swamps,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ain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ly, your mech is randomly placed on the terra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rrain is vast and its many varia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dvantage. Hide behind mountains, then maneuv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 to capture your opponent's land. But stay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 vigilant eye open for the enemy. He may b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your land out from under you. Or he may be 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; looking for an opportunity to launch a stagge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issiles and gun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YNOPSIS     You advance, a shrapnel 2000 mine explodes, your me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al damage, but you have a clear shot at your ad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Now its your turn. You fire a few roun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canic repeater ... they hit, ripping off arm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 mech, seconds later it bursts into flames.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s become yours. Victory is sweet, but there i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elebration. A quick review of your strategic ma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enemy mech encroaching on your territory.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weapons, the battl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RUCTURE    Up to 30 games can be played simultaneously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). A game can have between 2 and 5 play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me can only have one active player at a tim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can have up to 30 active player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TER SCREEN     The roster screen, which displays all active gam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screen after loading Battle Grid. From here you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s in need of additional players, or create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a new game just hit &lt;C&gt;. You then nam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ximum of 8 characters) and determine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-5) who may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TE: When players try to CREATE games o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, the PLAYERS term will Freeze up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 has a max of 2 game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game status command &lt;S&gt;, you are show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active games. Status also displays gam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ity ("In Progress" or "Waiting For # Of Players"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ipation (Are You In The Game (Y/N) &amp; Is It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/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join a game, select the game and hit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lay a game, also, select the game and hit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All commands except &lt;ESC&gt; have been assigned to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d keys for rapid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Legend: M = Terrain type points will be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ch movement point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= One attack point will be deducted from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ack point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No points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Arrow� Move map viewport to display other area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</w:t>
      </w:r>
      <w:r>
        <w:rPr/>
        <w:t>Keys � the grid. NOTE - If your keyboard does not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 separate set of arrow keys, then shi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etween the NUM LOCK status on the numeri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pad.  Mines and other mechs can be det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hile rotating.  Graphic pictures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ockpit windows will indicate mech typ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NUM � Control mech moves 8 = UP        2 = D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</w:t>
      </w:r>
      <w:r>
        <w:rPr/>
        <w:t>KEY �                    4 = LEFT      6 = RIGH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</w:t>
      </w:r>
      <w:r>
        <w:rPr/>
        <w:t>PAD � (See note above)   1 = SPIN LEFT 3 = SPIN 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  �  5  � ATTACK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is displays your weapons list. Select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eapon to fire and hit &lt;RETURN&gt;. A targe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con will then appear on the map. Move the ic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o the sector to be fired upon, and h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&lt;RETURN&gt;. The weapon will fire and if an enem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s hit, a message will direct you to read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mail for more information. If a superstruc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s fired upon, it will disappear if destroy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F10 � CHAT MOD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llows you to chat with the sysop while play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attle Grid. A beep is produced on both s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nd brings up the chat window. At the end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hat, type "EXIT" to en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Q  � QUI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Quit Battle Grid and return to host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?  � HELP SCREE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*  � PLANT MINE/TRA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list of you traps. Select trap to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nd hit &lt;RETURN&gt;. The trap will be placed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r current sector. You can be damaged 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r own trap.  Mines appear as graphic '+'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cons when seen from cockpit. Ability to s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mines is based on recon skill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O  � OVERVIEW OF DEMOGRAPHIC MA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entire Battle Grid arena. Your me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s indicated by a red do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U  � MECH COCKPIT RADI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the cockpit radio. From here you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hoose a musical selection to be played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ackground during the game. From here you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lso use the LEFT ARROW and RIGHT ARROW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NCREASE and DECREASE the volume of the musi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other selections R,P,F,S all do seper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functions related to your radio. 'R' rewi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music selection to the previous one. 'P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Plays the selection of music listed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itle bar. 'F' fowards to the next music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election. And 'S' stops the radio from play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*NOTE* Mech radio must be on to hear soun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</w:t>
      </w:r>
      <w:r>
        <w:rPr/>
        <w:t>F/X during game, volume doesn't matt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.  � SEND MESSAGE TO PLAYER(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elect player to receive message. A window w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open, type in message and enter "\S" to en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window will clear every page ful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Only selected player will get the messag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+  � CONQUER LAND SEC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is key allows you to conquer the sect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and your mech is currently on. This wi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reduce movement points based on terrain typ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/  � SNAPBAC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is key returns the viewport back to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mech's loca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-  � BUILD SUPERSTRUCTU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uilt in current sector for 1000 credit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9  � EQUIPMENT SHO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Place to purchase mechs, weapons, traps/min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rmor, ammo, and increase your attack, def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&amp; recon skills. Increase mechs superstructu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7  � RECONNAISSANC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n order to locate and attack other player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 can either see them out your cockpit wind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f you are close enough, or by paying 2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redits to the operator of the Grid Monito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atellite and then moving the map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ocation in question, and hitting &lt;RETURN&gt;.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indow will appear and display the posi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ny enemies found in the area. The accurac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report depends on the level of your rec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kill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I  � DISPLAYS GAME CREDI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R  � READ MAI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ontains messages from other players, dam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reports, trap/mine status, status report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ands under attack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S  � GAME STATISTIC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ists players and their current status (De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or Alive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ESC � ABORT OR EXI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Hit ESC to exit ALL windows in gam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P  � PLAYER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your armor and defense level, lis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eapons, and list of traps/min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          Credits are generated from captured land, based on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and are collected every game day. Credi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umulate, you must log on everyday to collec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is increased by capturing terrain. Ter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d by moving the mech onto a land section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+&gt; COMMAND (CONQUER LAND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credits are determined by terrain type ow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errain  Cr. �  Terrain  Cr. �  Terrain     C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ivers   00  �  Hills    20  �  Swamps      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lains   10  �  Forest   30  �  Mountains   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can be lost by loosing captured land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notified of lost land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 MOVEMENT     A mech receives allotted movement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. Movement points are expend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ain type &amp; the modifications of the mechs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unfavorable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is the base terrain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errain  Pts �  Terrain  Pts �  Terrain     P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ivers    0  �  Hills     2  �  Swamps     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lains    1  �  Forest    3  �  Mountains  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tted movement also is affected by a mech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egative terrain value. Hense, some mechs are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versing certain terrain types than others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 in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chs can move through all terrain types except 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kes, and superstructures. Also, mechs can mov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mechs and occupy the 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ch movements can only be in the 4 card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,S,E,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 ATTACKS      A mech receives allotted attack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. Each attack costs an attac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ttack another mech, use the &lt;5&gt; COMMAND (ATTAC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ch's weapons list will appear; choose the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and hit &lt;ENTER&gt;. A targeting icon will appear;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desired sector and again hit &lt;ENTER&gt;. The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and you will see an explosion in the chose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/MINES       After hitting &lt;9&gt; COMMAND (EQUIPMENT SHOP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 TRAPS, then pick an empty trap slot (N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with new trap. The next screen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Name � Anti-Matter Pod �--(Name of trap/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lass � 1               �--(Traps are only clas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Cost � 10,000          �--(Cost of trap in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amage � 50              �--(Random damage up to this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Xloc �                 �--(*Not us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Yloc �                 �--(*Not us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areful, you can be damaged by your own trap/m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from traps/mines cannot be avoided, if a mech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ctor with a trap/mine it will ta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h your cockpit viewports, as you move, mine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en in them and will appear as a warni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 After hitting &lt;9&gt; COMMAND (EQUIPMENT SHOP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 WEAPONS, then pick an empty weapons slot (N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with new weapon. The next screen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Name � Vulcan Repeater �--(Name of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lass � 2               �--(Class * See Weapon clas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Cost � 750             �--(Cost in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amage � 25              �--(Random damage up to this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Range � 4               �--(Weapons range in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# Ammo � 6               �--(Starting amount of 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eight � 2               �--(Weapons weight in 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weapons except lasers (Class 8) use ammo. (* See Amm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weapons do more than 15 points of damage,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occurs. A critical hit means there is a chance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gets hit and something could get destroyed.(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mor, trap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LASSES    Weapons have different classes, which determine fac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amage, number of shots per attack point, an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. Se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eapon �  Damage   �  # Of Shots  � # Of Sect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lass �  Modifier �  Per Att Pt. �   Aff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1   �(See Traps)� (See Traps)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   �   Single  �      1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3   �   Double  �      1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4   �   Double  �      2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5   �   Single  �      1       �     2 X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6   �   Single  �      3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7   �   Single  �      1       �     3 X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8   �   Laser   �      1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hots per attack point can be fire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MMO       Every weapon except lasers needs ammo to fire. Amm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d from within the equipment shop &lt;9&gt; COMMAN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ing what weapon to buy ammo for the screen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Name � Vulcan Repeater �--(Name of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# Of Ammo � 6               �--(Ammo on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st/Reload � 600             �--(Cost per re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redits Left � 1750            �--(Credits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mo is purchased by hitting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mo cannot be purchased for weapons not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 ARMOR        Armor protects against enemy firepower. The defens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rmor ranges between 10 and 35. The defensiv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mor is added to the pilots defens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Name � Iron Bulk    �--(Name of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Def Lvl � 10           �--(Defensiv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ost � 2000         �--(Cost of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TURES   Created by a player to be an obstacle which m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move through. It may take many h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ed unless you hit a vital area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it crashing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superstructure is constructed on a sector, th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destroyed and the terrain is flattened into a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S          After hitting &lt;9&gt; COMMAND (EQUIPMENT SHOP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MECHS. The next screen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Name � Terra Tracker   �--(Name of m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Class � 1               �--(Mech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st � 5000            �--(Cost in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Max Tons � 75              �--(Maximun mech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TT Mod � 10              �--(Attack skill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DEF Mod � 10              �--(Defense skill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C Mod � 10              �--(Recon skill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ove Rate � 2               �--(Mechs movement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err + � 3               �--(Mechs positive 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err - � 75              �--(Mechs negative 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# Of Att. � 2               �--(# of attacks per game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S.S. � 250             �--(Starting amount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nly own and pilot one mech at a time, alth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hs can be purchased to replace old and/or dama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weapons and armor are lost when a new mech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 terrain means movement only costs 1 pt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movement costs double normal, due to mech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, Defense, &amp; Recon modifiers affect the pilot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ose areas by the amount shown. eg: 10 would be +10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al points are the total amount of damage a me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stand before being destroyed. A mech's superstructure (S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raised in the equipment shop using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     Here is where skills are increased and structur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added to the mechs super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ttack Skill � 4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Defense Skill � 4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Recon Skill � 5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Super Struct. � 25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maining Credits � 35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ing skills by 1 point costs 1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ing a mechs superstructure by 1 point cost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AP     The strategic map provides a quick overview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 The map displays: rivers, lakes, your me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captured land, and where warfare has recent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captured land is shown on the map i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ech is shown as a small black do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AIL         CHECK YOUR MAIL AT LEAST ONCE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things are reported to you in mail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s, stolen land, lost revenue, detonated traps/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essages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nd mail to any player with the &lt;.&gt; COMMAND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only be read by its intende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can be read only once, so it is suggested no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 system is compatible with IBM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can also be ABORTED using the &lt;A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Terminal Install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This section will step you through the easy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 Grid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 Hardware - XT,AT/286,386,486 computer with 640k RAM,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, 1200 bps+ modem, and 2 Me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digital F/X requires at least 550k free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- Terminal program (Telix, Qmodem, Procomm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ERATION    (* ALL COMMAND LINE PARAMETERS MUST BE IN CAP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-TERM.EXE &lt;CONNECT BPS&gt; &lt;COMPORT&gt; &lt;SOUND ON/OFF&gt; &lt;SOUND CARD&gt; &lt;MODEM 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BPS  - The actual connection rate to the BBS system hosting 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RATES - '1200' '2400' '4800' '9600' '14400' '19200' '384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 - This is the Comport that your modem is on to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COMPORTS - 'COM1' 'COM2' 'COM3' 'COM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- This is whether you want sound On or Off during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RESPONSES - 'ON' '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  - This is what sound card you wish to have the gam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effects play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RESPONSES - '1,2,3' - D/A Converters on LPT1,LPT2,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4' - D/A LPT1 and LPT2 (Ster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5' - D/A LPT1 and LPT2 (Mon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7' - Soundblaster or Soundblaster Pro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10' - Stero-on-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11,12,13' - Disney Sound Source LPT1,LPT2,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  - This is whether your modem has a buffer and is intellig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High Speed Modems are eg: USR HST, USR V.32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ass LOCKED if you have one of thes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RESPONSES - 'LOCKED'  'NOLOCK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* Some Intelligent Modems require 'NOLOCKED'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standard. Try one or the 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Terminal Install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              Step 1  Create a subdirectory called BGRID under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               programs directory. e.g. C:\QMODEM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Step 2  Copy all files contained in BGRID2-1.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GRID2-2.ZIP to the subdirectory you create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4  Create a batch file for running b'gr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er command line from COMMAND 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 CD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G-TERM 2400 COM1 ON 7 NO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5  Execute your term program and dial into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b'grid online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6  Run b'grid door on BBS system and wait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take up to 30 seconds). You will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 you have Battle Grid Term 2.0 ?",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hit "Y" then it will say, "Exit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nd load Battle Grid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* CONTINUED ON NEXT PAG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Terminal Install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              Step 7  Exit out of your terminal package WITHOU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               CARRIER and WITHOUT SHELLING (e.g. in Q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 would hit "Alt-X" to quit and then "X" to 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ier on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8  After exiting your term program,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reated in step 4. After a few secon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your screen clear and 2 grey box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9  Next, you should see the list of gam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BBS system appear in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 And you are in the gam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following does not work, re-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tep through the setup and running of b'gr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if problems still exist try refering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example section, it gives step by step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popular termin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ontinue to have difficultie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wap Shop (904)246-9194 14.4 HS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- Fred Rugar (L.I.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BBS/Host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This section will step you through the easy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 Grid BB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 Hardware - XT,AT/286,386,486 computer with 640k RAM, 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 bps &amp; up modem, and 2 Meg.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- BBS system capable of outputt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.TXT, DORINFO.DEF, or CA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There are two methods to run Battle Gri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line. The first method utilizies files creat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, Battle Grid currently can use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RINFO.DEF, or CALINFO.BBS. The second method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individual parameter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Method -     BG-HOST.EXE &lt;SOUND ON/OFF&gt; &lt;1...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ACTUAL PASS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 On/Off&gt;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1...13&gt;   '1,2,3'- D/A Converters on LPT1,LPT2,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4' - D/A LPT1 and LPT2 (Ster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5' - D/A LPT1 and LPT2 (Mon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7' - Soundblaster or Soundblaster Pro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10' - Stero-on-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11,12,13' - Disney Sound Source LPT1,LPT2,LPT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BG-HOST.EXE ON 7   *CMD LINE MUST BE IN CAPS*   e.g. BG-HOST.EXE 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BBS Door Install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Battle Grid will automatically search it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for one of the above mentioned BBS created files (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), from which it will get all the call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aud, Nam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Method           (* ALL COMMAND LINE PARAMETERS MUST BE IN CAP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-HOST &lt;BAUD&gt; &lt;COMx&gt; &lt;NAME&gt; &lt;MUSIC ON/OFF&gt; &lt;1...13&gt; &lt;VIDEO&gt; &lt;LOCKED/NOLOCK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ACTUAL PASS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nnecting Baudrate&gt;   1200/2400/9600/144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m Port&gt;   COM1/COM2/COM3/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Name&gt;   PLAYER'S NAME e.g. "R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ound On/Off&gt;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1...13&gt;   1/2/3/4/5/6/7/8/9/10/11/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IDEO&gt;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CKED/NOLOCKED&gt;   LOCKED/NO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#1 - BG-HOST.EXE 2400 COM1 EVAN ON 7 O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#2 - BG-HOST.EXE 19200 COM2 RICK OFF 11 ON NO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BBS Door Install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              Step 1  Create a subdirectory called BGRID und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               system's directory. e.g. C:\PCB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Step 2  Copy all files contained in BGRID2-1.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GRID2-2.ZIP to the sub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3  Create a batch file for running b'gr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er command line from COMMAND 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COPY DOOR.SYS:C:\PCB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RID1 OFF 7 OFF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4  Install b'grid as a new door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5  Run b'grid locally from your BBS system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following does not work, re-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tep through the setup and running of b'gri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ontinue to have difficultie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wap Shop (904)367-0264 14.4 HS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- Fred Rugar (L.I.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GMENU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BACKGROUND MUSIC AND THE ENHANCED GRAPH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GRID VERSION 2.0's MEMORY REQUIRMENTS ARE NO LONGE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NU 1.0 MEMORY LIMITATIONS....GMENU VERSION 2.0 IS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Example Termina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              1. Make a directory under Qmodem called B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: D:\QMODEM\B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Unzip all files contained in BGRID2-1.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RID2-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Create a batch file to play BGRID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 eg: CD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G-TERM.EXE 2400 COM1 ON 7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batch file would change directories to 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run BGRID Term at 2400 bps on COM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 sound ON using the Soundblaster card, an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Call a BBS that has BGRID online, run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... When you see 'Do you have Bgrid term 2.0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 'Y'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Now hit ALT-X to exit Qmodem and then hit 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without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Run your BGRID batch file and enjoy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file will bring you right back to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game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                1. Make a directory under Telix called B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: D:\TELIX\B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Unzip all files contained in BGRID2-1.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RID2-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Create a batch file to play BGRID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 eg: CD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G-TERM.EXE 2400 COM1 OFF 7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batch file would change directories to 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run BGRID Term at 2400 bps on COM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 sound OFF using the Soundblaster card, an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Call a BBS that has BGRID online, run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... When you see 'Do you have Bgrid term 2.0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 'Y'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Now hit ALT-X to exit Telix, and hit Y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ix automatically assumes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Run your BGRID batch file and enjoy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file will bring you right back to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game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B'Gri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 Battle Grid 1.0 was released to the public on March 25th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t Locatha Ind, were suprised by the response w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our first week of release, inclu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from overseas countries.  With this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to Bgrid, we felt it was necessary to re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rid 1.0 and search for areas that could use o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, such as user friendliness, ease of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ing the need for fossil drivers, improve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game features, and of course music and sound 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ich, we feel that we have accomplished this wit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started implementing the new features as well as man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s from our registered sysops on June 1st, 1992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all new/changed/upgraded features in Battle Gri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o Eliminated the need for fossil drivers, and add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dded a Toggle so that local screen display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TI, Data Transfer Intelligence, will now handl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roved command line, including a 'No Parm' Help sc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ameter 'VER' for version of B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    o Mech cockpit display, this shows the inside of your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3 windows(Left, Right, Foward)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out. You can see many things out the windows of your m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Added ability to see an enemy mech out of your cockp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y are adjacent to your mech. This will also show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 of the mech that denotes me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ines can now be seen from your cockp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Compass on the cockpit wall now shows you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ech is facing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quipment shop contains several new graphic pic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 radius which graphically shows the weapons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ending 'You Won'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graphics in the Game Cred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When in the equipment shop and purchasing mechs,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looking at the different mechs stastics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per left window reflects the current mech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'You Hit' and 'You Missed'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'Kill' Picture denotes when an emeny mech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Overview now shows a full screen map of the entir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lso displays your mechs position, Superstruct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all players capture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       o Mech Cockpit Radio added, this radio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U' command allows you to choose from 6 musical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 would like, if any to play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you are piloting your mech. The radi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just the volume of the background music in real time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selections, play selection, and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can enjoy 4 track theme music while playing B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dded support for more sound devices, 14 in al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blaster, Disney Sound Source, Stero and Mono D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f cour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digital Sounds and F/X in MANY sections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play, which when played automatically hal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selected theme music and play over them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volume is retur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grid will now play music and/or digital F/X 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ceiving data through the modem. This allows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d speech during the initial game sending as well 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utal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       o Now returns to Game Roster Screen instead of exiting B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quit the current game you are playing with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ail can now be aborted using the 'A'bort 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6 new mech typ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ilot ability scores is now modified by mech typ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mechs having a better weapons computer, tra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ilots can now rotate their mechs using the 1 &amp; 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keypad. Although mechs automatically tur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direction when you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rrain types now affect mechs movement, now certain mec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ared for traversing certain terrains better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ines can now be detected using the rotate mech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bility is based on your recon skill and your 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B'grid Tips/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PS/STRATEGIES   * Your first concern will be to attain as much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possible and establishing a strongh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Generating revenue is a very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. It is necessary for the purchas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pons, ammo, armor, stronger mechs i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and increasing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ince rivers and lakes are impassable,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strict access to or block others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structures in narrow areas created by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rmor and weapons are fashioned to be mech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if you purchase another mech ..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pons and armor of your previous me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. However, mines and traps are not me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ey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Registration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The BBS host version of Battle Grid can b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40.00 from Locatha Industries, Inc., P.O. BOX 500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cksonville Beach, Fl. 32240-00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the Battle Grid shareware game (BGRID2-1.ZI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GRID2-2.ZIP) on a local BBS or tr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The New Age (904)744-6772    Maranatha      (904)353-3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ap Shop  (904)246-9194    All DDS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1      (617)354-2505    Rusty &amp; Edie's (216)726-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OHIO        (216)381-3320    EXEC-PC        (414)789-4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many online services such as CompuServe &amp;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 Grid shareware files can also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systems for the following BBS programs: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t, RBBS, WWIV, TAG, VBBS, OmegaBBS, GAP, and Tr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Support of Battle Grid and other future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. shareware products will depend solely o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Othe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 V1.0     An action packed online arcade game without equ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game support 256 color VGA,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aralleled graphics. "Face the Demon" in this multi-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iller that will challenge players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* Due to the unexpected release of Bgrid 2.0, 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gistration: N/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