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B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BDoor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a door menu manager which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otal Number 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3.X single node BBS's.  It will create a DOORS.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ully RIP compatable mouse driven DOORS.RIP menu for up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(1st on the improvement list is mor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BDOORXX.ZIP archive in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sample configuration file includ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B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RIP YES  0=RI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ORS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program BDINIT.EXE.  This will create the initial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When BDOOR runs for the first time the RI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ll of your door bat files to run BDOOR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of the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OOR 3       &lt;----3 is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TH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 /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Pit is door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setting up!  If you rerun BDINIT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will be reset to 0.  If you add, delete,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BDoor will detect this in the config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its own and will update the menu file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not crippled in any way.  However, for the minim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Your BBS name will be hard coded into the screen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orts Wire BBS. 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please (no cash).  If you have a FIDO or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, include this and your registered package will b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o you.  Otherwise, you will need to log onto The Sport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get your registered package.  For $5.00 you don't ge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m not paying the postage.  If you include a disk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mail it to you however.  Registration entit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Do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E-mailed also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va1::martin@edfvb7.ctis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oy is my face red!  Fixed a bug that said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read, your path was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xed a bug that didn't properly add additio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B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